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o 80, comma 1, lettere) a, b, c, d, e, f, g, del d.lgs n. 50 del 2016. </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926475660"/>
            <w:bookmarkStart w:id="1" w:name="__Fieldmark__0_926475660"/>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926475660"/>
            <w:bookmarkStart w:id="3" w:name="__Fieldmark__1_926475660"/>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926475660"/>
            <w:bookmarkStart w:id="5" w:name="__Fieldmark__2_926475660"/>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926475660"/>
            <w:bookmarkStart w:id="7" w:name="__Fieldmark__3_926475660"/>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926475660"/>
            <w:bookmarkStart w:id="10" w:name="__Fieldmark__4_926475660"/>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926475660"/>
            <w:bookmarkStart w:id="12" w:name="__Fieldmark__5_926475660"/>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926475660"/>
            <w:bookmarkStart w:id="14" w:name="__Fieldmark__6_926475660"/>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926475660"/>
            <w:bookmarkStart w:id="16" w:name="__Fieldmark__7_926475660"/>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926475660"/>
            <w:bookmarkStart w:id="18" w:name="__Fieldmark__8_926475660"/>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926475660"/>
            <w:bookmarkStart w:id="20" w:name="__Fieldmark__9_926475660"/>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926475660"/>
            <w:bookmarkStart w:id="22" w:name="__Fieldmark__10_926475660"/>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926475660"/>
            <w:bookmarkStart w:id="24" w:name="__Fieldmark__11_926475660"/>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926475660"/>
            <w:bookmarkStart w:id="26" w:name="__Fieldmark__12_926475660"/>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926475660"/>
            <w:bookmarkStart w:id="28" w:name="__Fieldmark__13_926475660"/>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926475660"/>
            <w:bookmarkStart w:id="30" w:name="__Fieldmark__14_926475660"/>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926475660"/>
            <w:bookmarkStart w:id="32" w:name="__Fieldmark__15_926475660"/>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926475660"/>
            <w:bookmarkStart w:id="34" w:name="__Fieldmark__16_926475660"/>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926475660"/>
            <w:bookmarkStart w:id="36" w:name="__Fieldmark__17_926475660"/>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926475660"/>
            <w:bookmarkStart w:id="38" w:name="__Fieldmark__18_926475660"/>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926475660"/>
            <w:bookmarkStart w:id="40" w:name="__Fieldmark__19_926475660"/>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926475660"/>
            <w:bookmarkStart w:id="42" w:name="__Fieldmark__20_926475660"/>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926475660"/>
            <w:bookmarkStart w:id="44" w:name="__Fieldmark__21_926475660"/>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user</cp:lastModifiedBy>
  <cp:lastPrinted>2004-03-25T00:14:00Z</cp:lastPrinted>
  <dcterms:modified xsi:type="dcterms:W3CDTF">2017-04-12T14:51:00Z</dcterms:modified>
  <cp:revision>114</cp:revision>
  <dc:subject>Dichiarazioni b_c penali</dc:subject>
  <dc:title>Lavori </dc:title>
</cp:coreProperties>
</file>