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80, 84, del decreto legislativo n. 50 del 2016 e art. 92, comam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28307540"/>
            <w:bookmarkStart w:id="1" w:name="__Fieldmark__0_1728307540"/>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28307540"/>
            <w:bookmarkStart w:id="3" w:name="__Fieldmark__1_1728307540"/>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728307540"/>
            <w:bookmarkStart w:id="5" w:name="__Fieldmark__2_1728307540"/>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728307540"/>
            <w:bookmarkStart w:id="7" w:name="__Fieldmark__3_1728307540"/>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4"/>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728307540"/>
            <w:bookmarkStart w:id="9" w:name="__Fieldmark__4_172830754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28307540"/>
            <w:bookmarkStart w:id="11" w:name="__Fieldmark__5_172830754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728307540"/>
            <w:bookmarkStart w:id="13" w:name="__Fieldmark__6_1728307540"/>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28307540"/>
            <w:bookmarkStart w:id="15" w:name="__Fieldmark__7_1728307540"/>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28307540"/>
            <w:bookmarkStart w:id="17" w:name="__Fieldmark__8_1728307540"/>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728307540"/>
            <w:bookmarkStart w:id="19" w:name="__Fieldmark__9_1728307540"/>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728307540"/>
            <w:bookmarkStart w:id="21" w:name="__Fieldmark__10_1728307540"/>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728307540"/>
            <w:bookmarkStart w:id="23" w:name="__Fieldmark__11_172830754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728307540"/>
            <w:bookmarkStart w:id="25" w:name="__Fieldmark__12_172830754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728307540"/>
            <w:bookmarkStart w:id="28" w:name="__Fieldmark__13_1728307540"/>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728307540"/>
            <w:bookmarkStart w:id="30" w:name="__Fieldmark__14_1728307540"/>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728307540"/>
            <w:bookmarkStart w:id="32" w:name="__Fieldmark__15_1728307540"/>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728307540"/>
            <w:bookmarkStart w:id="34" w:name="__Fieldmark__16_1728307540"/>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1728307540"/>
            <w:bookmarkStart w:id="36" w:name="__Fieldmark__17_1728307540"/>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1728307540"/>
            <w:bookmarkStart w:id="38" w:name="__Fieldmark__18_1728307540"/>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728307540"/>
            <w:bookmarkStart w:id="40" w:name="__Fieldmark__19_1728307540"/>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728307540"/>
            <w:bookmarkStart w:id="42" w:name="__Fieldmark__20_1728307540"/>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728307540"/>
            <w:bookmarkStart w:id="44" w:name="__Fieldmark__21_1728307540"/>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728307540"/>
            <w:bookmarkStart w:id="46" w:name="__Fieldmark__22_1728307540"/>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 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i attestazione S.O.A. ai sensi dell’articolo 61 del d.P.R. n. 207 del 2010,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10"/>
                <w:szCs w:val="10"/>
              </w:rPr>
            </w:pPr>
            <w:r>
              <w:rPr>
                <w:rFonts w:cs="Calibri" w:ascii="Calibri" w:hAnsi="Calibri"/>
                <w:sz w:val="10"/>
                <w:szCs w:val="10"/>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728307540"/>
            <w:bookmarkStart w:id="48" w:name="__Fieldmark__23_1728307540"/>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728307540"/>
            <w:bookmarkStart w:id="50" w:name="__Fieldmark__24_1728307540"/>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728307540"/>
            <w:bookmarkStart w:id="52" w:name="__Fieldmark__25_1728307540"/>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728307540"/>
            <w:bookmarkStart w:id="54" w:name="__Fieldmark__26_1728307540"/>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728307540"/>
            <w:bookmarkStart w:id="56" w:name="__Fieldmark__27_1728307540"/>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728307540"/>
            <w:bookmarkStart w:id="58" w:name="__Fieldmark__28_1728307540"/>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1728307540"/>
            <w:bookmarkStart w:id="60" w:name="__Fieldmark__29_1728307540"/>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1728307540"/>
            <w:bookmarkStart w:id="62" w:name="__Fieldmark__30_1728307540"/>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1728307540"/>
            <w:bookmarkStart w:id="64" w:name="__Fieldmark__31_1728307540"/>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1728307540"/>
            <w:bookmarkStart w:id="66" w:name="__Fieldmark__32_1728307540"/>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8)</w:t>
        <w:tab/>
        <w:t xml:space="preserve">che il requisito della certificazione del sistema di qualità della serie europea ISO 9001:2008 di cui agli articoli 3, lettera mm), e 63, del d.P.R. n. 207 del 2010, richiesto al </w:t>
      </w:r>
      <w:r>
        <w:rPr>
          <w:rFonts w:cs="Calibri" w:ascii="Calibri" w:hAnsi="Calibri"/>
          <w:b/>
          <w:sz w:val="22"/>
          <w:szCs w:val="22"/>
        </w:rPr>
        <w:t>punto III.2.3), lettera c), del bando di gara ( se previsto )</w:t>
      </w:r>
      <w:r>
        <w:rPr>
          <w:rFonts w:cs="Calibri" w:ascii="Calibri" w:hAnsi="Calibri"/>
          <w:sz w:val="22"/>
          <w:szCs w:val="22"/>
        </w:rPr>
        <w:t>:</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1728307540"/>
      <w:bookmarkStart w:id="68" w:name="__Fieldmark__33_1728307540"/>
      <w:bookmarkEnd w:id="6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da questa impresa, come risulta da annotazione in calce all’attestazione S.O.A. di cui al precedente numero;</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1728307540"/>
      <w:bookmarkStart w:id="70" w:name="__Fieldmark__34_1728307540"/>
      <w:bookmarkEnd w:id="7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può essere omesso, non necessario in quanto questa impresa cooptata assumerà lavori di categorie per le quali è sufficiente l’attestazione SOA in classifica II;</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1728307540"/>
            <w:bookmarkStart w:id="72" w:name="__Fieldmark__35_1728307540"/>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1728307540"/>
            <w:bookmarkStart w:id="74" w:name="__Fieldmark__36_1728307540"/>
            <w:bookmarkEnd w:id="74"/>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1728307540"/>
            <w:bookmarkStart w:id="76" w:name="__Fieldmark__37_1728307540"/>
            <w:bookmarkEnd w:id="7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8_1728307540"/>
            <w:bookmarkStart w:id="78" w:name="__Fieldmark__38_1728307540"/>
            <w:bookmarkEnd w:id="7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9_1728307540"/>
            <w:bookmarkStart w:id="80" w:name="__Fieldmark__39_1728307540"/>
            <w:bookmarkEnd w:id="8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0_1728307540"/>
            <w:bookmarkStart w:id="82" w:name="__Fieldmark__40_1728307540"/>
            <w:bookmarkEnd w:id="8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1_1728307540"/>
            <w:bookmarkStart w:id="84" w:name="__Fieldmark__41_1728307540"/>
            <w:bookmarkEnd w:id="8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5" w:name="__Fieldmark__42_1728307540"/>
            <w:bookmarkStart w:id="86" w:name="__Fieldmark__42_1728307540"/>
            <w:bookmarkEnd w:id="8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7" w:name="__Fieldmark__43_1728307540"/>
            <w:bookmarkStart w:id="88" w:name="__Fieldmark__43_1728307540"/>
            <w:bookmarkEnd w:id="8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9" w:name="__Fieldmark__44_1728307540"/>
            <w:bookmarkStart w:id="90" w:name="__Fieldmark__44_1728307540"/>
            <w:bookmarkEnd w:id="9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1" w:name="__Fieldmark__45_1728307540"/>
            <w:bookmarkStart w:id="92" w:name="__Fieldmark__45_1728307540"/>
            <w:bookmarkEnd w:id="9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3" w:name="__Fieldmark__46_1728307540"/>
            <w:bookmarkStart w:id="94" w:name="__Fieldmark__46_1728307540"/>
            <w:bookmarkEnd w:id="9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5" w:name="__Fieldmark__47_1728307540"/>
            <w:bookmarkStart w:id="96" w:name="__Fieldmark__47_1728307540"/>
            <w:bookmarkEnd w:id="9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7" w:name="__Fieldmark__48_1728307540"/>
            <w:bookmarkStart w:id="98" w:name="__Fieldmark__48_1728307540"/>
            <w:bookmarkEnd w:id="9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9" w:name="__Fieldmark__49_1728307540"/>
            <w:bookmarkStart w:id="100" w:name="__Fieldmark__49_1728307540"/>
            <w:bookmarkEnd w:id="10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
        <w:widowControl w:val="false"/>
        <w:ind w:left="284" w:hanging="568"/>
        <w:jc w:val="both"/>
        <w:rPr/>
      </w:pPr>
      <w:r>
        <w:rPr>
          <w:rFonts w:eastAsia="MS Mincho;ＭＳ 明朝" w:cs="Calibri" w:ascii="Calibri" w:hAnsi="Calibri"/>
          <w:sz w:val="22"/>
          <w:szCs w:val="22"/>
        </w:rPr>
        <w:t xml:space="preserve">10)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1)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2)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3)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4)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pPr>
      <w:r>
        <w:rPr>
          <w:rFonts w:cs="Calibri" w:ascii="Calibri" w:hAnsi="Calibri"/>
          <w:bCs/>
          <w:sz w:val="22"/>
          <w:szCs w:val="22"/>
        </w:rPr>
        <w:t xml:space="preserve">15)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7)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8)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lang w:val="en-U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ser</cp:lastModifiedBy>
  <cp:lastPrinted>2017-04-12T16:53:00Z</cp:lastPrinted>
  <dcterms:modified xsi:type="dcterms:W3CDTF">2017-04-12T14:53:00Z</dcterms:modified>
  <cp:revision>538</cp:revision>
  <dc:subject>Dichiarazioni ausiliaria</dc:subject>
  <dc:title>Lavori - pa - prezzo - oltre_20658</dc:title>
</cp:coreProperties>
</file>