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543895606"/>
            <w:bookmarkStart w:id="3" w:name="__Fieldmark__0_1543895606"/>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543895606"/>
            <w:bookmarkStart w:id="5" w:name="__Fieldmark__1_1543895606"/>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543895606"/>
            <w:bookmarkStart w:id="7" w:name="__Fieldmark__2_1543895606"/>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543895606"/>
            <w:bookmarkStart w:id="9" w:name="__Fieldmark__3_154389560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543895606"/>
            <w:bookmarkStart w:id="11" w:name="__Fieldmark__4_154389560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543895606"/>
            <w:bookmarkStart w:id="13" w:name="__Fieldmark__5_1543895606"/>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543895606"/>
            <w:bookmarkStart w:id="15" w:name="__Fieldmark__6_1543895606"/>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543895606"/>
            <w:bookmarkStart w:id="17" w:name="__Fieldmark__7_1543895606"/>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543895606"/>
            <w:bookmarkStart w:id="19" w:name="__Fieldmark__8_1543895606"/>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543895606"/>
            <w:bookmarkStart w:id="21" w:name="__Fieldmark__9_1543895606"/>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543895606"/>
            <w:bookmarkStart w:id="23" w:name="__Fieldmark__10_154389560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543895606"/>
            <w:bookmarkStart w:id="25" w:name="__Fieldmark__11_154389560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543895606"/>
            <w:bookmarkStart w:id="28" w:name="__Fieldmark__12_1543895606"/>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543895606"/>
            <w:bookmarkStart w:id="30" w:name="__Fieldmark__13_1543895606"/>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543895606"/>
            <w:bookmarkStart w:id="32" w:name="__Fieldmark__14_1543895606"/>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543895606"/>
            <w:bookmarkStart w:id="34" w:name="__Fieldmark__15_1543895606"/>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1543895606"/>
            <w:bookmarkStart w:id="36" w:name="__Fieldmark__16_1543895606"/>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1543895606"/>
            <w:bookmarkStart w:id="38" w:name="__Fieldmark__17_1543895606"/>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543895606"/>
            <w:bookmarkStart w:id="40" w:name="__Fieldmark__18_1543895606"/>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543895606"/>
            <w:bookmarkStart w:id="42" w:name="__Fieldmark__19_1543895606"/>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543895606"/>
            <w:bookmarkStart w:id="44" w:name="__Fieldmark__20_1543895606"/>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543895606"/>
            <w:bookmarkStart w:id="46" w:name="__Fieldmark__21_1543895606"/>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543895606"/>
            <w:bookmarkStart w:id="48" w:name="__Fieldmark__22_1543895606"/>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543895606"/>
            <w:bookmarkStart w:id="50" w:name="__Fieldmark__23_1543895606"/>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543895606"/>
            <w:bookmarkStart w:id="52" w:name="__Fieldmark__24_1543895606"/>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543895606"/>
            <w:bookmarkStart w:id="54" w:name="__Fieldmark__25_1543895606"/>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543895606"/>
            <w:bookmarkStart w:id="56" w:name="__Fieldmark__26_1543895606"/>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543895606"/>
            <w:bookmarkStart w:id="58" w:name="__Fieldmark__27_1543895606"/>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543895606"/>
            <w:bookmarkStart w:id="60" w:name="__Fieldmark__28_1543895606"/>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543895606"/>
            <w:bookmarkStart w:id="62" w:name="__Fieldmark__29_1543895606"/>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543895606"/>
            <w:bookmarkStart w:id="64" w:name="__Fieldmark__30_1543895606"/>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543895606"/>
            <w:bookmarkStart w:id="66" w:name="__Fieldmark__31_1543895606"/>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543895606"/>
            <w:bookmarkStart w:id="68" w:name="__Fieldmark__32_1543895606"/>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543895606"/>
            <w:bookmarkStart w:id="70" w:name="__Fieldmark__33_1543895606"/>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543895606"/>
            <w:bookmarkStart w:id="72" w:name="__Fieldmark__34_1543895606"/>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543895606"/>
            <w:bookmarkStart w:id="74" w:name="__Fieldmark__35_1543895606"/>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543895606"/>
            <w:bookmarkStart w:id="76" w:name="__Fieldmark__36_1543895606"/>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
        <w:widowControl w:val="false"/>
        <w:ind w:left="284" w:hanging="568"/>
        <w:jc w:val="both"/>
        <w:rPr/>
      </w:pPr>
      <w:r>
        <w:rPr>
          <w:rFonts w:eastAsia="MS Mincho;ＭＳ 明朝" w:cs="Calibri" w:ascii="Calibri" w:hAnsi="Calibri"/>
          <w:sz w:val="22"/>
          <w:szCs w:val="22"/>
        </w:rPr>
        <w:t xml:space="preserve">9)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0)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1)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2)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3)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pPr>
      <w:r>
        <w:rPr>
          <w:rFonts w:cs="Calibri" w:ascii="Calibri" w:hAnsi="Calibri"/>
          <w:bCs/>
          <w:sz w:val="22"/>
          <w:szCs w:val="22"/>
        </w:rPr>
        <w:t xml:space="preserve">14)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5)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7)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ser</cp:lastModifiedBy>
  <cp:lastPrinted>2004-03-25T00:14:00Z</cp:lastPrinted>
  <dcterms:modified xsi:type="dcterms:W3CDTF">2017-04-12T14:51:00Z</dcterms:modified>
  <cp:revision>72</cp:revision>
  <dc:subject>Dichiarazione consorziato</dc:subject>
  <dc:title>Lavori - pa - prezzo - 0_150</dc:title>
</cp:coreProperties>
</file>