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o 80, comma 1, lettere) a, b, c, d, e, f, g, del d.lgs n. 50 del 2016. </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1_2792911300"/>
            <w:bookmarkStart w:id="1" w:name="__Fieldmark__1_279291130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2_2792911300"/>
            <w:bookmarkStart w:id="3" w:name="__Fieldmark__2_279291130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3_2792911300"/>
            <w:bookmarkStart w:id="5" w:name="__Fieldmark__3_279291130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4_2792911300"/>
            <w:bookmarkStart w:id="7" w:name="__Fieldmark__4_279291130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Copy 1"/>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6_2792911300"/>
            <w:bookmarkStart w:id="10" w:name="__Fieldmark__6_2792911300"/>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7_2792911300"/>
            <w:bookmarkStart w:id="12" w:name="__Fieldmark__7_2792911300"/>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8_2792911300"/>
            <w:bookmarkStart w:id="14" w:name="__Fieldmark__8_2792911300"/>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9_2792911300"/>
            <w:bookmarkStart w:id="16" w:name="__Fieldmark__9_2792911300"/>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10_2792911300"/>
            <w:bookmarkStart w:id="18" w:name="__Fieldmark__10_2792911300"/>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11_2792911300"/>
            <w:bookmarkStart w:id="20" w:name="__Fieldmark__11_2792911300"/>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2_2792911300"/>
            <w:bookmarkStart w:id="22" w:name="__Fieldmark__12_2792911300"/>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3_2792911300"/>
            <w:bookmarkStart w:id="24" w:name="__Fieldmark__13_2792911300"/>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4_2792911300"/>
            <w:bookmarkStart w:id="26" w:name="__Fieldmark__14_2792911300"/>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5_2792911300"/>
            <w:bookmarkStart w:id="28" w:name="__Fieldmark__15_2792911300"/>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6_2792911300"/>
            <w:bookmarkStart w:id="30" w:name="__Fieldmark__16_2792911300"/>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7_2792911300"/>
            <w:bookmarkStart w:id="32" w:name="__Fieldmark__17_2792911300"/>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8_2792911300"/>
            <w:bookmarkStart w:id="34" w:name="__Fieldmark__18_2792911300"/>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9_2792911300"/>
            <w:bookmarkStart w:id="36" w:name="__Fieldmark__19_2792911300"/>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20_2792911300"/>
            <w:bookmarkStart w:id="38" w:name="__Fieldmark__20_2792911300"/>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21_2792911300"/>
            <w:bookmarkStart w:id="40" w:name="__Fieldmark__21_2792911300"/>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2_2792911300"/>
            <w:bookmarkStart w:id="42" w:name="__Fieldmark__22_2792911300"/>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3_2792911300"/>
            <w:bookmarkStart w:id="44" w:name="__Fieldmark__23_2792911300"/>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ser</cp:lastModifiedBy>
  <cp:lastPrinted>2004-03-25T00:14:00Z</cp:lastPrinted>
  <dcterms:modified xsi:type="dcterms:W3CDTF">2016-10-13T07:59:00Z</dcterms:modified>
  <cp:revision>115</cp:revision>
  <dc:subject>Dichiarazioni b_c penali</dc:subject>
  <dc:title>Lavori </dc:title>
</cp:coreProperties>
</file>