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 xml:space="preserve">Dichiarazione cumulativa - Assenza cause di esclusione e requisiti di partecipazione –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COOPTATO, aggiunto a concorrente (singolo o raggruppamento temporaneo) già autosufficient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 xml:space="preserve">Autocertificazioni e dichiarazioni dell’impresa cooptata </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45, 48, 80, 84, del decreto legislativo n. 50 del 2016 e art. 92, comam 5, del d.P.R. n. 207/2010</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AMANTEA (Cosenz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sz w:val="22"/>
                <w:szCs w:val="22"/>
              </w:rPr>
            </w:pPr>
            <w:r>
              <w:fldChar w:fldCharType="begin">
                <w:ffData>
                  <w:name w:val="Unnamed"/>
                  <w:enabled/>
                  <w:calcOnExit w:val="0"/>
                  <w:textInput/>
                </w:ffData>
              </w:fldChar>
            </w:r>
            <w:r>
              <w:rPr>
                <w:sz w:val="22"/>
                <w:b/>
                <w:szCs w:val="22"/>
                <w:rFonts w:cs="Tahoma" w:ascii="Tahoma" w:hAnsi="Tahoma"/>
                <w:lang w:val="en-US" w:eastAsia="en-US"/>
              </w:rPr>
              <w:instrText xml:space="preserve"> FORMTEXT </w:instrText>
            </w:r>
            <w:r>
              <w:rPr>
                <w:rFonts w:cs="Tahoma" w:ascii="Tahoma" w:hAnsi="Tahoma"/>
                <w:b/>
                <w:sz w:val="22"/>
                <w:szCs w:val="22"/>
                <w:lang w:val="en-US" w:eastAsia="en-US"/>
              </w:rPr>
            </w:r>
            <w:r>
              <w:rPr>
                <w:sz w:val="22"/>
                <w:b/>
                <w:szCs w:val="22"/>
                <w:rFonts w:cs="Tahoma" w:ascii="Tahoma" w:hAnsi="Tahoma"/>
                <w:lang w:val="en-US" w:eastAsia="en-US"/>
              </w:rPr>
              <w:fldChar w:fldCharType="separate"/>
            </w:r>
            <w:r>
              <w:rPr>
                <w:rFonts w:cs="Tahoma" w:ascii="Tahoma" w:hAnsi="Tahoma"/>
                <w:b/>
                <w:sz w:val="22"/>
                <w:szCs w:val="22"/>
                <w:lang w:val="en-US" w:eastAsia="en-US"/>
              </w:rPr>
              <w:t>CANALIZZAZIONE ACQUE BIANCHE SU VIA NUOVA E RELATIVI RIPRISTINI STRADALI</w:t>
            </w:r>
            <w:r/>
            <w:r>
              <w:rPr>
                <w:sz w:val="22"/>
                <w:b/>
                <w:szCs w:val="22"/>
                <w:rFonts w:cs="Tahoma" w:ascii="Tahoma" w:hAnsi="Tahoma"/>
                <w:lang w:val="en-US" w:eastAsia="en-US"/>
              </w:rPr>
              <w:fldChar w:fldCharType="end"/>
            </w:r>
            <w:r>
              <w:rPr>
                <w:rFonts w:cs="Tahoma" w:ascii="Tahoma" w:hAnsi="Tahoma"/>
                <w:b/>
                <w:sz w:val="22"/>
                <w:szCs w:val="22"/>
                <w:lang w:val="en-US" w:eastAsia="en-US"/>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567"/>
        <w:gridCol w:w="425"/>
        <w:gridCol w:w="851"/>
        <w:gridCol w:w="239"/>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253"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OPTATA  DAL CONCORRENTE </w:t>
      </w:r>
    </w:p>
    <w:tbl>
      <w:tblPr>
        <w:tblW w:w="10150" w:type="dxa"/>
        <w:jc w:val="center"/>
        <w:tblInd w:w="0" w:type="dxa"/>
        <w:tblLayout w:type="fixed"/>
        <w:tblCellMar>
          <w:top w:w="0" w:type="dxa"/>
          <w:left w:w="70" w:type="dxa"/>
          <w:bottom w:w="0" w:type="dxa"/>
          <w:right w:w="70" w:type="dxa"/>
        </w:tblCellMar>
      </w:tblPr>
      <w:tblGrid>
        <w:gridCol w:w="430"/>
        <w:gridCol w:w="961"/>
        <w:gridCol w:w="1134"/>
        <w:gridCol w:w="3402"/>
        <w:gridCol w:w="1276"/>
        <w:gridCol w:w="294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1_1618606328"/>
            <w:bookmarkStart w:id="1" w:name="__Fieldmark__1_1618606328"/>
            <w:bookmarkEnd w:id="1"/>
            <w:r/>
            <w:r>
              <w:rPr>
                <w:sz w:val="22"/>
                <w:szCs w:val="22"/>
                <w:rFonts w:cs="Calibri" w:ascii="Calibri" w:hAnsi="Calibri"/>
              </w:rPr>
              <w:fldChar w:fldCharType="end"/>
            </w:r>
            <w:r>
              <w:rPr>
                <w:rFonts w:cs="Calibri" w:ascii="Calibri" w:hAnsi="Calibri"/>
                <w:sz w:val="22"/>
                <w:szCs w:val="22"/>
              </w:rPr>
            </w:r>
          </w:p>
        </w:tc>
        <w:tc>
          <w:tcPr>
            <w:tcW w:w="961"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singolo</w:t>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2_1618606328"/>
            <w:bookmarkStart w:id="3" w:name="__Fieldmark__2_1618606328"/>
            <w:bookmarkEnd w:id="3"/>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raggruppamento temporaneo</w:t>
            </w:r>
            <w:r>
              <w:rPr>
                <w:rFonts w:cs="Calibri" w:ascii="Calibri" w:hAnsi="Calibri"/>
                <w:sz w:val="22"/>
                <w:szCs w:val="22"/>
              </w:rPr>
              <w:t xml:space="preserve">  di operatori economici avente come mandataria</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3_1618606328"/>
            <w:bookmarkStart w:id="5" w:name="__Fieldmark__3_1618606328"/>
            <w:bookmarkEnd w:id="5"/>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ordinario di operatori economici </w:t>
            </w:r>
            <w:r>
              <w:rPr>
                <w:rFonts w:cs="Calibri" w:ascii="Calibri" w:hAnsi="Calibri"/>
                <w:sz w:val="22"/>
                <w:szCs w:val="22"/>
              </w:rPr>
              <w:t>avente come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4_1618606328"/>
            <w:bookmarkStart w:id="7" w:name="__Fieldmark__4_1618606328"/>
            <w:bookmarkEnd w:id="7"/>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rete di imprese avente come organo comune   /  mandatario  /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4"/>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5_1618606328"/>
            <w:bookmarkStart w:id="9" w:name="__Fieldmark__5_1618606328"/>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6_1618606328"/>
            <w:bookmarkStart w:id="11" w:name="__Fieldmark__6_1618606328"/>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7_1618606328"/>
            <w:bookmarkStart w:id="13" w:name="__Fieldmark__7_1618606328"/>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8_1618606328"/>
            <w:bookmarkStart w:id="15" w:name="__Fieldmark__8_1618606328"/>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9_1618606328"/>
            <w:bookmarkStart w:id="17" w:name="__Fieldmark__9_1618606328"/>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10_1618606328"/>
            <w:bookmarkStart w:id="19" w:name="__Fieldmark__10_1618606328"/>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1_1618606328"/>
            <w:bookmarkStart w:id="21" w:name="__Fieldmark__11_1618606328"/>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2_1618606328"/>
            <w:bookmarkStart w:id="23" w:name="__Fieldmark__12_1618606328"/>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3_1618606328"/>
            <w:bookmarkStart w:id="25" w:name="__Fieldmark__13_1618606328"/>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i/>
          <w:spacing w:val="-4"/>
          <w:sz w:val="22"/>
          <w:szCs w:val="22"/>
          <w:u w:val="single"/>
        </w:rPr>
        <w:t>il sottoscritto</w:t>
      </w:r>
      <w:r>
        <w:rPr>
          <w:rFonts w:cs="Calibri" w:ascii="Calibri" w:hAnsi="Calibri"/>
          <w:spacing w:val="-4"/>
          <w:sz w:val="22"/>
          <w:szCs w:val="22"/>
        </w:rPr>
        <w:t xml:space="preserve"> dichiara di non trovarsi nelle seguenti cause di esclusione per uno dei seguenti reati e per le altre fattispecie indicat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26" w:name="x_1973_0043"/>
      <w:r>
        <w:rPr>
          <w:rFonts w:cs="Calibri" w:ascii="Calibri" w:hAnsi="Calibri"/>
          <w:spacing w:val="-4"/>
          <w:sz w:val="22"/>
          <w:szCs w:val="22"/>
        </w:rPr>
        <w:t>dall</w:t>
      </w:r>
      <w:bookmarkEnd w:id="26"/>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3"/>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3"/>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3"/>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3"/>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non possa essere risolta con misure meno intrusive;</w:t>
      </w:r>
    </w:p>
    <w:p>
      <w:pPr>
        <w:pStyle w:val="NormaleWeb"/>
        <w:numPr>
          <w:ilvl w:val="0"/>
          <w:numId w:val="3"/>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3"/>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3"/>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3"/>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9"/>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4_1618606328"/>
            <w:bookmarkStart w:id="28" w:name="__Fieldmark__14_1618606328"/>
            <w:bookmarkEnd w:id="2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5_1618606328"/>
            <w:bookmarkStart w:id="30" w:name="__Fieldmark__15_1618606328"/>
            <w:bookmarkEnd w:id="3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6_1618606328"/>
            <w:bookmarkStart w:id="32" w:name="__Fieldmark__16_1618606328"/>
            <w:bookmarkEnd w:id="3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7_1618606328"/>
            <w:bookmarkStart w:id="34" w:name="__Fieldmark__17_1618606328"/>
            <w:bookmarkEnd w:id="3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3"/>
        </w:numPr>
        <w:spacing w:before="0" w:after="0"/>
        <w:ind w:left="924" w:hanging="357"/>
        <w:jc w:val="both"/>
        <w:rPr/>
      </w:pPr>
      <w:r>
        <w:rPr>
          <w:rFonts w:cs="Calibri" w:ascii="Calibri" w:hAnsi="Calibri"/>
          <w:sz w:val="22"/>
          <w:szCs w:val="22"/>
        </w:rPr>
        <w:t>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3"/>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0"/>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5" w:name="__Fieldmark__18_1618606328"/>
            <w:bookmarkStart w:id="36" w:name="__Fieldmark__18_1618606328"/>
            <w:bookmarkEnd w:id="36"/>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7" w:name="__Fieldmark__19_1618606328"/>
            <w:bookmarkStart w:id="38" w:name="__Fieldmark__19_1618606328"/>
            <w:bookmarkEnd w:id="38"/>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ichiara che la situazione giuridica relativa alla insussistenza del</w:t>
            </w:r>
            <w:r>
              <w:rPr>
                <w:rFonts w:cs="Tahoma" w:ascii="Tahoma" w:hAnsi="Tahoma"/>
                <w:sz w:val="20"/>
                <w:szCs w:val="20"/>
              </w:rPr>
              <w:t>le cause di esclusione</w:t>
            </w:r>
            <w:r>
              <w:rPr>
                <w:rFonts w:cs="Tahoma" w:ascii="Tahoma" w:hAnsi="Tahoma"/>
                <w:sz w:val="20"/>
              </w:rPr>
              <w:t xml:space="preserve"> di cui al punto 2), lettere a), b), c), d), e), f), g),</w:t>
            </w:r>
            <w:r>
              <w:rPr>
                <w:rFonts w:cs="Tahoma" w:ascii="Tahoma" w:hAnsi="Tahoma"/>
                <w:sz w:val="20"/>
                <w:szCs w:val="20"/>
              </w:rPr>
              <w:t xml:space="preserve"> è </w:t>
            </w:r>
            <w:r>
              <w:rPr>
                <w:rFonts w:cs="Tahoma" w:ascii="Tahoma" w:hAnsi="Tahoma"/>
                <w:sz w:val="20"/>
              </w:rPr>
              <w:t>attestata singolarmente dagli stessi soggetti di cui al punto 1), in allegato alla presente dichiarazione</w:t>
            </w:r>
            <w:r>
              <w:rPr>
                <w:rFonts w:cs="Tahoma" w:ascii="Tahoma" w:hAnsi="Tahoma"/>
                <w:sz w:val="20"/>
                <w:szCs w:val="20"/>
              </w:rPr>
              <w:t>,</w:t>
            </w:r>
            <w:r>
              <w:rPr>
                <w:rFonts w:cs="Tahoma" w:ascii="Tahoma" w:hAnsi="Tahoma"/>
                <w:sz w:val="20"/>
              </w:rPr>
              <w:t xml:space="preserve"> ex articolo 47, comma 2, del d.P.R. n. 445 del 2000</w:t>
            </w:r>
            <w:r>
              <w:rPr>
                <w:rFonts w:cs="Tahoma" w:ascii="Tahoma" w:hAnsi="Tahoma"/>
                <w:sz w:val="20"/>
                <w:szCs w:val="20"/>
              </w:rPr>
              <w:t>.</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4"/>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1"/>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20_1618606328"/>
            <w:bookmarkStart w:id="40" w:name="__Fieldmark__20_1618606328"/>
            <w:bookmarkEnd w:id="40"/>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21_1618606328"/>
            <w:bookmarkStart w:id="42" w:name="__Fieldmark__21_1618606328"/>
            <w:bookmarkEnd w:id="42"/>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2"/>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2_1618606328"/>
            <w:bookmarkStart w:id="44" w:name="__Fieldmark__22_1618606328"/>
            <w:bookmarkEnd w:id="44"/>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3_1618606328"/>
            <w:bookmarkStart w:id="46" w:name="__Fieldmark__23_1618606328"/>
            <w:bookmarkEnd w:id="46"/>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5)</w:t>
        <w:tab/>
        <w:t>che, in ottemperanza ai principi generali dell’ordinamento giuridico in materia di concorrenza, non partecipa alla gara individualmente in proprio, né in raggruppamento temporaneo o consorzio ordinario diverso da quello per il quale assume il ruolo di cooptata, né quale ausiliaria di un operatore economico diverso da quello per il quale assume il medesimo ruolo;</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rPr/>
      </w:pPr>
      <w:r>
        <w:rPr>
          <w:rFonts w:cs="Calibri" w:ascii="Calibri" w:hAnsi="Calibri"/>
          <w:sz w:val="22"/>
          <w:szCs w:val="22"/>
        </w:rPr>
        <w:t>6)</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 adottato o sottoscritto dalla Stazione appaltante in ogni momento prima della conclusione del contrat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rPr>
          <w:rFonts w:ascii="Calibri" w:hAnsi="Calibri" w:cs="Calibri"/>
          <w:sz w:val="22"/>
          <w:szCs w:val="22"/>
        </w:rPr>
      </w:pPr>
      <w:r>
        <w:rPr>
          <w:rFonts w:cs="Calibri" w:ascii="Calibri" w:hAnsi="Calibri"/>
          <w:sz w:val="22"/>
          <w:szCs w:val="22"/>
        </w:rPr>
        <w:t>7)</w:t>
        <w:tab/>
        <w:t>che questa impresa cooptata è in possesso di attestazione S.O.A. ai sensi dell’articolo 61 del d.P.R. n. 207 del 2010, come segue:</w:t>
      </w:r>
    </w:p>
    <w:tbl>
      <w:tblPr>
        <w:tblW w:w="8717" w:type="dxa"/>
        <w:jc w:val="left"/>
        <w:tblInd w:w="1064" w:type="dxa"/>
        <w:tblLayout w:type="fixed"/>
        <w:tblCellMar>
          <w:top w:w="0" w:type="dxa"/>
          <w:left w:w="70" w:type="dxa"/>
          <w:bottom w:w="0" w:type="dxa"/>
          <w:right w:w="70" w:type="dxa"/>
        </w:tblCellMar>
      </w:tblPr>
      <w:tblGrid>
        <w:gridCol w:w="1346"/>
        <w:gridCol w:w="1010"/>
        <w:gridCol w:w="549"/>
        <w:gridCol w:w="1701"/>
        <w:gridCol w:w="993"/>
        <w:gridCol w:w="708"/>
        <w:gridCol w:w="1276"/>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8717" w:type="dxa"/>
            <w:gridSpan w:val="8"/>
            <w:tcBorders/>
          </w:tcPr>
          <w:p>
            <w:pPr>
              <w:pStyle w:val="Normal"/>
              <w:snapToGrid w:val="false"/>
              <w:jc w:val="both"/>
              <w:rPr>
                <w:rFonts w:ascii="Calibri" w:hAnsi="Calibri" w:cs="Calibri"/>
                <w:sz w:val="10"/>
                <w:szCs w:val="10"/>
              </w:rPr>
            </w:pPr>
            <w:r>
              <w:rPr>
                <w:rFonts w:cs="Calibri" w:ascii="Calibri" w:hAnsi="Calibri"/>
                <w:sz w:val="10"/>
                <w:szCs w:val="10"/>
              </w:rPr>
            </w:r>
          </w:p>
        </w:tc>
      </w:tr>
      <w:tr>
        <w:trPr>
          <w:cantSplit w:val="true"/>
        </w:trPr>
        <w:tc>
          <w:tcPr>
            <w:tcW w:w="1346"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114" w:type="dxa"/>
        <w:jc w:val="left"/>
        <w:tblInd w:w="846" w:type="dxa"/>
        <w:tblLayout w:type="fixed"/>
        <w:tblCellMar>
          <w:top w:w="0" w:type="dxa"/>
          <w:left w:w="70" w:type="dxa"/>
          <w:bottom w:w="0" w:type="dxa"/>
          <w:right w:w="70" w:type="dxa"/>
        </w:tblCellMar>
      </w:tblPr>
      <w:tblGrid>
        <w:gridCol w:w="1276"/>
        <w:gridCol w:w="3454"/>
        <w:gridCol w:w="974"/>
        <w:gridCol w:w="2410"/>
      </w:tblGrid>
      <w:tr>
        <w:trPr>
          <w:cantSplit w:val="true"/>
        </w:trPr>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1276"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1276"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454"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1276"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6"/>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4_1618606328"/>
            <w:bookmarkStart w:id="48" w:name="__Fieldmark__24_1618606328"/>
            <w:bookmarkEnd w:id="48"/>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5_1618606328"/>
            <w:bookmarkStart w:id="50" w:name="__Fieldmark__25_1618606328"/>
            <w:bookmarkEnd w:id="50"/>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6_1618606328"/>
            <w:bookmarkStart w:id="52" w:name="__Fieldmark__26_1618606328"/>
            <w:bookmarkEnd w:id="52"/>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7_1618606328"/>
            <w:bookmarkStart w:id="54" w:name="__Fieldmark__27_1618606328"/>
            <w:bookmarkEnd w:id="54"/>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8_1618606328"/>
            <w:bookmarkStart w:id="56" w:name="__Fieldmark__28_1618606328"/>
            <w:bookmarkEnd w:id="56"/>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9_1618606328"/>
            <w:bookmarkStart w:id="58" w:name="__Fieldmark__29_1618606328"/>
            <w:bookmarkEnd w:id="58"/>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30_1618606328"/>
            <w:bookmarkStart w:id="60" w:name="__Fieldmark__30_1618606328"/>
            <w:bookmarkEnd w:id="60"/>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31_1618606328"/>
            <w:bookmarkStart w:id="62" w:name="__Fieldmark__31_1618606328"/>
            <w:bookmarkEnd w:id="62"/>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3" w:name="__Fieldmark__32_1618606328"/>
            <w:bookmarkStart w:id="64" w:name="__Fieldmark__32_1618606328"/>
            <w:bookmarkEnd w:id="64"/>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5" w:name="__Fieldmark__33_1618606328"/>
            <w:bookmarkStart w:id="66" w:name="__Fieldmark__33_1618606328"/>
            <w:bookmarkEnd w:id="66"/>
            <w:r/>
            <w:r>
              <w:rPr>
                <w:sz w:val="22"/>
                <w:szCs w:val="22"/>
                <w:rFonts w:cs="Calibri" w:ascii="Calibri" w:hAnsi="Calibri"/>
              </w:rPr>
              <w:fldChar w:fldCharType="end"/>
            </w: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Regolamento"/>
        <w:widowControl/>
        <w:rPr/>
      </w:pPr>
      <w:r>
        <w:rPr>
          <w:rFonts w:cs="Calibri" w:ascii="Calibri" w:hAnsi="Calibri"/>
          <w:sz w:val="22"/>
          <w:szCs w:val="22"/>
        </w:rPr>
        <w:t>8)</w:t>
        <w:tab/>
        <w:t xml:space="preserve">che il requisito della certificazione del sistema di qualità della serie europea ISO 9001:2008 di cui agli articoli 3, lettera mm), e 63, del d.P.R. n. 207 del 2010, richiesto al </w:t>
      </w:r>
      <w:r>
        <w:rPr>
          <w:rFonts w:cs="Calibri" w:ascii="Calibri" w:hAnsi="Calibri"/>
          <w:b/>
          <w:sz w:val="22"/>
          <w:szCs w:val="22"/>
        </w:rPr>
        <w:t>punto III.2.3), lettera c), del bando di gara ( se previsto )</w:t>
      </w:r>
      <w:r>
        <w:rPr>
          <w:rFonts w:cs="Calibri" w:ascii="Calibri" w:hAnsi="Calibri"/>
          <w:sz w:val="22"/>
          <w:szCs w:val="22"/>
        </w:rPr>
        <w:t>:</w:t>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7" w:name="__Fieldmark__34_1618606328"/>
      <w:bookmarkStart w:id="68" w:name="__Fieldmark__34_1618606328"/>
      <w:bookmarkEnd w:id="6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a)</w:t>
        <w:tab/>
        <w:t>è posseduto da questa impresa, come risulta da annotazione in calce all’attestazione S.O.A. di cui al precedente numero;</w:t>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9" w:name="__Fieldmark__35_1618606328"/>
      <w:bookmarkStart w:id="70" w:name="__Fieldmark__35_1618606328"/>
      <w:bookmarkEnd w:id="7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b)</w:t>
        <w:tab/>
        <w:t>può essere omesso, non necessario in quanto questa impresa cooptata assumerà lavori di categorie per le quali è sufficiente l’attestazione SOA in classifica II;</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9)</w:t>
        <w:tab/>
        <w:t>ai fini della acquisizione d’ufficio del DURC da parte della Stazione appaltante, che:</w:t>
      </w:r>
    </w:p>
    <w:p>
      <w:pPr>
        <w:pStyle w:val="Normal"/>
        <w:rPr>
          <w:rFonts w:ascii="Calibri" w:hAnsi="Calibri" w:cs="Calibri"/>
          <w:sz w:val="22"/>
          <w:szCs w:val="22"/>
        </w:rPr>
      </w:pPr>
      <w:r>
        <w:rPr>
          <w:rFonts w:cs="Calibri" w:ascii="Calibri" w:hAnsi="Calibri"/>
          <w:sz w:val="22"/>
          <w:szCs w:val="22"/>
        </w:rPr>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1" w:name="__Fieldmark__36_1618606328"/>
            <w:bookmarkStart w:id="72" w:name="__Fieldmark__36_1618606328"/>
            <w:bookmarkEnd w:id="72"/>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3" w:name="__Fieldmark__37_1618606328"/>
            <w:bookmarkStart w:id="74" w:name="__Fieldmark__37_1618606328"/>
            <w:bookmarkEnd w:id="74"/>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5" w:name="__Fieldmark__38_1618606328"/>
            <w:bookmarkStart w:id="76" w:name="__Fieldmark__38_1618606328"/>
            <w:bookmarkEnd w:id="76"/>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7" w:name="__Fieldmark__39_1618606328"/>
            <w:bookmarkStart w:id="78" w:name="__Fieldmark__39_1618606328"/>
            <w:bookmarkEnd w:id="78"/>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9" w:name="__Fieldmark__40_1618606328"/>
            <w:bookmarkStart w:id="80" w:name="__Fieldmark__40_1618606328"/>
            <w:bookmarkEnd w:id="80"/>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1" w:name="__Fieldmark__41_1618606328"/>
            <w:bookmarkStart w:id="82" w:name="__Fieldmark__41_1618606328"/>
            <w:bookmarkEnd w:id="82"/>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3" w:name="__Fieldmark__42_1618606328"/>
            <w:bookmarkStart w:id="84" w:name="__Fieldmark__42_1618606328"/>
            <w:bookmarkEnd w:id="84"/>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5" w:name="__Fieldmark__43_1618606328"/>
            <w:bookmarkStart w:id="86" w:name="__Fieldmark__43_1618606328"/>
            <w:bookmarkEnd w:id="86"/>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7" w:name="__Fieldmark__44_1618606328"/>
            <w:bookmarkStart w:id="88" w:name="__Fieldmark__44_1618606328"/>
            <w:bookmarkEnd w:id="88"/>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9" w:name="__Fieldmark__45_1618606328"/>
            <w:bookmarkStart w:id="90" w:name="__Fieldmark__45_1618606328"/>
            <w:bookmarkEnd w:id="90"/>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1" w:name="__Fieldmark__46_1618606328"/>
            <w:bookmarkStart w:id="92" w:name="__Fieldmark__46_1618606328"/>
            <w:bookmarkEnd w:id="92"/>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3" w:name="__Fieldmark__47_1618606328"/>
            <w:bookmarkStart w:id="94" w:name="__Fieldmark__47_1618606328"/>
            <w:bookmarkEnd w:id="94"/>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5" w:name="__Fieldmark__48_1618606328"/>
            <w:bookmarkStart w:id="96" w:name="__Fieldmark__48_1618606328"/>
            <w:bookmarkEnd w:id="96"/>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7" w:name="__Fieldmark__49_1618606328"/>
            <w:bookmarkStart w:id="98" w:name="__Fieldmark__49_1618606328"/>
            <w:bookmarkEnd w:id="98"/>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9" w:name="__Fieldmark__50_1618606328"/>
            <w:bookmarkStart w:id="100" w:name="__Fieldmark__50_1618606328"/>
            <w:bookmarkEnd w:id="100"/>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6.</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cooptat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17"/>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0">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1">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2">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5">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17">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8</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8</w:t>
    </w:r>
    <w:r>
      <w:rPr>
        <w:rStyle w:val="PageNumber"/>
        <w:sz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360"/>
      </w:pPr>
      <w:rPr/>
    </w:lvl>
  </w:abstractNum>
  <w:abstractNum w:abstractNumId="3">
    <w:lvl w:ilvl="0">
      <w:start w:val="1"/>
      <w:numFmt w:val="lowerLetter"/>
      <w:lvlText w:val="%1)"/>
      <w:lvlJc w:val="left"/>
      <w:pPr>
        <w:tabs>
          <w:tab w:val="num" w:pos="0"/>
        </w:tabs>
        <w:ind w:left="950" w:hanging="360"/>
      </w:pPr>
      <w:rPr/>
    </w:lvl>
  </w:abstractNum>
  <w:abstractNum w:abstractNumId="4">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itolo1Carattere">
    <w:name w:val="Titolo 1 Carattere"/>
    <w:qFormat/>
    <w:rPr>
      <w:b/>
      <w:sz w:val="24"/>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user</cp:lastModifiedBy>
  <cp:lastPrinted>2016-10-13T10:09:00Z</cp:lastPrinted>
  <dcterms:modified xsi:type="dcterms:W3CDTF">2016-10-13T08:09:00Z</dcterms:modified>
  <cp:revision>536</cp:revision>
  <dc:subject>Dichiarazioni ausiliaria</dc:subject>
  <dc:title>Lavori - pa - prezzo - oltre_20658</dc:title>
</cp:coreProperties>
</file>