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075069267"/>
            <w:bookmarkStart w:id="3" w:name="__Fieldmark__1_4075069267"/>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075069267"/>
            <w:bookmarkStart w:id="5" w:name="__Fieldmark__2_4075069267"/>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45, comma 1, lett. b),  del decreto legislativo n. 50 del 201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075069267"/>
            <w:bookmarkStart w:id="7" w:name="__Fieldmark__3_4075069267"/>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075069267"/>
            <w:bookmarkStart w:id="9" w:name="__Fieldmark__4_407506926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075069267"/>
            <w:bookmarkStart w:id="11" w:name="__Fieldmark__5_407506926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075069267"/>
            <w:bookmarkStart w:id="13" w:name="__Fieldmark__6_4075069267"/>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075069267"/>
            <w:bookmarkStart w:id="15" w:name="__Fieldmark__7_4075069267"/>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075069267"/>
            <w:bookmarkStart w:id="17" w:name="__Fieldmark__8_4075069267"/>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075069267"/>
            <w:bookmarkStart w:id="19" w:name="__Fieldmark__9_4075069267"/>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075069267"/>
            <w:bookmarkStart w:id="21" w:name="__Fieldmark__10_4075069267"/>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4075069267"/>
            <w:bookmarkStart w:id="23" w:name="__Fieldmark__11_407506926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4075069267"/>
            <w:bookmarkStart w:id="25" w:name="__Fieldmark__12_407506926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4075069267"/>
            <w:bookmarkStart w:id="28" w:name="__Fieldmark__13_4075069267"/>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4075069267"/>
            <w:bookmarkStart w:id="30" w:name="__Fieldmark__14_4075069267"/>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4075069267"/>
            <w:bookmarkStart w:id="32" w:name="__Fieldmark__15_4075069267"/>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4075069267"/>
            <w:bookmarkStart w:id="34" w:name="__Fieldmark__16_4075069267"/>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7_4075069267"/>
            <w:bookmarkStart w:id="36" w:name="__Fieldmark__17_4075069267"/>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8_4075069267"/>
            <w:bookmarkStart w:id="38" w:name="__Fieldmark__18_4075069267"/>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4075069267"/>
            <w:bookmarkStart w:id="40" w:name="__Fieldmark__19_4075069267"/>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4075069267"/>
            <w:bookmarkStart w:id="42" w:name="__Fieldmark__20_4075069267"/>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4075069267"/>
            <w:bookmarkStart w:id="44" w:name="__Fieldmark__21_4075069267"/>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4075069267"/>
            <w:bookmarkStart w:id="46" w:name="__Fieldmark__22_4075069267"/>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4075069267"/>
            <w:bookmarkStart w:id="48" w:name="__Fieldmark__23_4075069267"/>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4075069267"/>
            <w:bookmarkStart w:id="50" w:name="__Fieldmark__24_4075069267"/>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4075069267"/>
            <w:bookmarkStart w:id="52" w:name="__Fieldmark__25_4075069267"/>
            <w:bookmarkEnd w:id="5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4075069267"/>
            <w:bookmarkStart w:id="54" w:name="__Fieldmark__26_4075069267"/>
            <w:bookmarkEnd w:id="5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4075069267"/>
            <w:bookmarkStart w:id="56" w:name="__Fieldmark__27_4075069267"/>
            <w:bookmarkEnd w:id="5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4075069267"/>
            <w:bookmarkStart w:id="58" w:name="__Fieldmark__28_4075069267"/>
            <w:bookmarkEnd w:id="5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9_4075069267"/>
            <w:bookmarkStart w:id="60" w:name="__Fieldmark__29_4075069267"/>
            <w:bookmarkEnd w:id="6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0_4075069267"/>
            <w:bookmarkStart w:id="62" w:name="__Fieldmark__30_4075069267"/>
            <w:bookmarkEnd w:id="6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1_4075069267"/>
            <w:bookmarkStart w:id="64" w:name="__Fieldmark__31_4075069267"/>
            <w:bookmarkEnd w:id="6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2_4075069267"/>
            <w:bookmarkStart w:id="66" w:name="__Fieldmark__32_4075069267"/>
            <w:bookmarkEnd w:id="6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3_4075069267"/>
            <w:bookmarkStart w:id="68" w:name="__Fieldmark__33_4075069267"/>
            <w:bookmarkEnd w:id="6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4_4075069267"/>
            <w:bookmarkStart w:id="70" w:name="__Fieldmark__34_4075069267"/>
            <w:bookmarkEnd w:id="7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5_4075069267"/>
            <w:bookmarkStart w:id="72" w:name="__Fieldmark__35_4075069267"/>
            <w:bookmarkEnd w:id="7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6_4075069267"/>
            <w:bookmarkStart w:id="74" w:name="__Fieldmark__36_4075069267"/>
            <w:bookmarkEnd w:id="7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7_4075069267"/>
            <w:bookmarkStart w:id="76" w:name="__Fieldmark__37_4075069267"/>
            <w:bookmarkEnd w:id="7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6</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user</cp:lastModifiedBy>
  <cp:lastPrinted>2004-03-25T00:14:00Z</cp:lastPrinted>
  <dcterms:modified xsi:type="dcterms:W3CDTF">2016-10-13T07:59:00Z</dcterms:modified>
  <cp:revision>70</cp:revision>
  <dc:subject>Dichiarazione consorziato</dc:subject>
  <dc:title>Lavori - pa - prezzo - 0_150</dc:title>
</cp:coreProperties>
</file>