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1_84560359"/>
            <w:bookmarkStart w:id="3" w:name="__Fieldmark__1_84560359"/>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84560359"/>
            <w:bookmarkStart w:id="5" w:name="__Fieldmark__2_84560359"/>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84560359"/>
            <w:bookmarkStart w:id="7" w:name="__Fieldmark__3_84560359"/>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84560359"/>
            <w:bookmarkStart w:id="9" w:name="__Fieldmark__4_84560359"/>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4560359"/>
            <w:bookmarkStart w:id="11" w:name="__Fieldmark__5_84560359"/>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84560359"/>
            <w:bookmarkStart w:id="14" w:name="__Fieldmark__6_84560359"/>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84560359"/>
            <w:bookmarkStart w:id="16" w:name="__Fieldmark__7_84560359"/>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84560359"/>
            <w:bookmarkStart w:id="18" w:name="__Fieldmark__8_84560359"/>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84560359"/>
            <w:bookmarkStart w:id="20" w:name="__Fieldmark__9_84560359"/>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84560359"/>
            <w:bookmarkStart w:id="22" w:name="__Fieldmark__10_84560359"/>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84560359"/>
            <w:bookmarkStart w:id="24" w:name="__Fieldmark__11_84560359"/>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84560359"/>
            <w:bookmarkStart w:id="26" w:name="__Fieldmark__12_84560359"/>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84560359"/>
            <w:bookmarkStart w:id="28" w:name="__Fieldmark__13_84560359"/>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84560359"/>
            <w:bookmarkStart w:id="30" w:name="__Fieldmark__14_84560359"/>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84560359"/>
            <w:bookmarkStart w:id="33" w:name="__Fieldmark__15_84560359"/>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84560359"/>
            <w:bookmarkStart w:id="35" w:name="__Fieldmark__16_84560359"/>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84560359"/>
            <w:bookmarkStart w:id="37" w:name="__Fieldmark__17_84560359"/>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84560359"/>
            <w:bookmarkStart w:id="39" w:name="__Fieldmark__18_84560359"/>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9_84560359"/>
            <w:bookmarkStart w:id="41" w:name="__Fieldmark__19_84560359"/>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0_84560359"/>
            <w:bookmarkStart w:id="43" w:name="__Fieldmark__20_84560359"/>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84560359"/>
            <w:bookmarkStart w:id="45" w:name="__Fieldmark__21_84560359"/>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84560359"/>
            <w:bookmarkStart w:id="47" w:name="__Fieldmark__22_84560359"/>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84560359"/>
            <w:bookmarkStart w:id="49" w:name="__Fieldmark__23_84560359"/>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84560359"/>
            <w:bookmarkStart w:id="51" w:name="__Fieldmark__24_84560359"/>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5)</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tabs>
          <w:tab w:val="left" w:pos="-2127" w:leader="none"/>
          <w:tab w:val="left" w:pos="708" w:leader="none"/>
        </w:tabs>
        <w:ind w:left="360" w:hanging="540"/>
        <w:rPr/>
      </w:pPr>
      <w:r>
        <w:rPr>
          <w:rFonts w:eastAsia="Calibri" w:cs="Calibri" w:ascii="Calibri" w:hAnsi="Calibri"/>
          <w:sz w:val="22"/>
          <w:szCs w:val="22"/>
        </w:rPr>
        <w:t xml:space="preserve">   </w:t>
      </w: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567"/>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567"/>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284" w:hanging="464"/>
        <w:rPr/>
      </w:pPr>
      <w:r>
        <w:rPr>
          <w:rFonts w:cs="Calibri" w:ascii="Calibri" w:hAnsi="Calibri"/>
          <w:sz w:val="22"/>
          <w:szCs w:val="22"/>
        </w:rPr>
        <w:t>7)</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r>
        <w:rPr>
          <w:rFonts w:cs="Calibri" w:ascii="Calibri" w:hAnsi="Calibri"/>
          <w:sz w:val="22"/>
          <w:szCs w:val="22"/>
        </w:rPr>
        <w:t>;</w:t>
      </w:r>
    </w:p>
    <w:p>
      <w:pPr>
        <w:pStyle w:val="Rientrocorpodeltesto2"/>
        <w:spacing w:before="120" w:after="120"/>
        <w:ind w:left="284" w:hanging="284"/>
        <w:jc w:val="center"/>
        <w:rPr/>
      </w:pPr>
      <w:r>
        <w:rPr>
          <w:rFonts w:cs="Calibri" w:ascii="Calibri" w:hAnsi="Calibri"/>
          <w:b/>
        </w:rPr>
        <w:t>DICHIARA</w:t>
      </w:r>
    </w:p>
    <w:p>
      <w:pPr>
        <w:pStyle w:val="Regolamento"/>
        <w:widowControl/>
        <w:ind w:left="180" w:hanging="720"/>
        <w:rPr/>
      </w:pPr>
      <w:r>
        <w:rPr>
          <w:rFonts w:eastAsia="Calibri" w:cs="Calibri" w:ascii="Calibri" w:hAnsi="Calibri"/>
          <w:sz w:val="22"/>
          <w:szCs w:val="22"/>
        </w:rPr>
        <w:t xml:space="preserve">       </w:t>
      </w:r>
      <w:r>
        <w:rPr>
          <w:rFonts w:cs="Calibri" w:ascii="Calibri" w:hAnsi="Calibri"/>
          <w:sz w:val="22"/>
          <w:szCs w:val="22"/>
        </w:rPr>
        <w:t xml:space="preserve">8)     che il requisito dell’attestazione S.O.A. di cui all’articolo 61 del d.P.R. n. 207 del 2010, richiesto al </w:t>
      </w:r>
      <w:r>
        <w:rPr>
          <w:rFonts w:cs="Calibri" w:ascii="Calibri" w:hAnsi="Calibri"/>
          <w:b/>
          <w:sz w:val="22"/>
          <w:szCs w:val="22"/>
        </w:rPr>
        <w:t xml:space="preserve">punto III.2.3),   lettera a), del bando di gara, </w:t>
      </w:r>
      <w:r>
        <w:rPr>
          <w:rFonts w:cs="Calibri" w:ascii="Calibri" w:hAnsi="Calibri"/>
          <w:sz w:val="22"/>
          <w:szCs w:val="22"/>
        </w:rPr>
        <w:t>è posseduto da questa impresa come segue:</w:t>
      </w:r>
    </w:p>
    <w:p>
      <w:pPr>
        <w:pStyle w:val="Regolamento"/>
        <w:widowControl/>
        <w:ind w:left="180" w:hanging="180"/>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548"/>
        <w:gridCol w:w="1152"/>
        <w:gridCol w:w="691"/>
        <w:gridCol w:w="1843"/>
        <w:gridCol w:w="709"/>
        <w:gridCol w:w="992"/>
        <w:gridCol w:w="992"/>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9061"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548"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jc w:val="both"/>
        <w:rPr/>
      </w:pPr>
      <w:r>
        <w:rPr>
          <w:rFonts w:eastAsia="Calibri" w:cs="Calibri" w:ascii="Calibri" w:hAnsi="Calibri"/>
          <w:sz w:val="22"/>
          <w:szCs w:val="22"/>
        </w:rPr>
        <w:t xml:space="preserve">      </w:t>
      </w: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84560359"/>
            <w:bookmarkStart w:id="53" w:name="__Fieldmark__25_84560359"/>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84560359"/>
            <w:bookmarkStart w:id="55" w:name="__Fieldmark__26_84560359"/>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84560359"/>
            <w:bookmarkStart w:id="57" w:name="__Fieldmark__27_84560359"/>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84560359"/>
            <w:bookmarkStart w:id="59" w:name="__Fieldmark__28_84560359"/>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84560359"/>
            <w:bookmarkStart w:id="61" w:name="__Fieldmark__29_84560359"/>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84560359"/>
            <w:bookmarkStart w:id="63" w:name="__Fieldmark__30_84560359"/>
            <w:bookmarkEnd w:id="63"/>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84560359"/>
            <w:bookmarkStart w:id="65" w:name="__Fieldmark__31_84560359"/>
            <w:bookmarkEnd w:id="6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84560359"/>
            <w:bookmarkStart w:id="67" w:name="__Fieldmark__32_84560359"/>
            <w:bookmarkEnd w:id="6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84560359"/>
            <w:bookmarkStart w:id="69" w:name="__Fieldmark__33_84560359"/>
            <w:bookmarkEnd w:id="6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84560359"/>
            <w:bookmarkStart w:id="71" w:name="__Fieldmark__34_84560359"/>
            <w:bookmarkEnd w:id="7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84560359"/>
            <w:bookmarkStart w:id="73" w:name="__Fieldmark__35_84560359"/>
            <w:bookmarkEnd w:id="7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84560359"/>
            <w:bookmarkStart w:id="75" w:name="__Fieldmark__36_84560359"/>
            <w:bookmarkEnd w:id="7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84560359"/>
            <w:bookmarkStart w:id="77" w:name="__Fieldmark__37_84560359"/>
            <w:bookmarkEnd w:id="7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84560359"/>
            <w:bookmarkStart w:id="79" w:name="__Fieldmark__38_84560359"/>
            <w:bookmarkEnd w:id="7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84560359"/>
            <w:bookmarkStart w:id="81" w:name="__Fieldmark__39_84560359"/>
            <w:bookmarkEnd w:id="81"/>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84560359"/>
      <w:bookmarkStart w:id="83" w:name="__Fieldmark__40_84560359"/>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84560359"/>
      <w:bookmarkStart w:id="85" w:name="__Fieldmark__41_84560359"/>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non è adeguato alla partecipazione alla gara da parte di questa impresa, per cui, ai sensi dell’articolo 89 del decreto legislativo n. 50 del 2016, il possesso del requisito del quale questa impresa è carente, è soddisfatto avvalendosi dei requisiti della/e impresa/e ausiliaria/e, come indicato nel seguito; la/e predetta/e imprese ausiliare a loro volta presentano e allegano le pertinenti dichiarazioni:</w:t>
      </w:r>
    </w:p>
    <w:p>
      <w:pPr>
        <w:pStyle w:val="Regolamento"/>
        <w:widowControl/>
        <w:ind w:left="1134" w:hanging="850"/>
        <w:rPr>
          <w:rFonts w:ascii="Calibri" w:hAnsi="Calibri" w:cs="Calibri"/>
          <w:sz w:val="22"/>
          <w:szCs w:val="22"/>
        </w:rPr>
      </w:pPr>
      <w:r>
        <w:rPr>
          <w:rFonts w:cs="Calibri" w:ascii="Calibri" w:hAnsi="Calibri"/>
          <w:sz w:val="22"/>
          <w:szCs w:val="22"/>
        </w:rPr>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84560359"/>
            <w:bookmarkStart w:id="87" w:name="__Fieldmark__42_84560359"/>
            <w:bookmarkEnd w:id="8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84560359"/>
            <w:bookmarkStart w:id="89" w:name="__Fieldmark__43_84560359"/>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84560359"/>
            <w:bookmarkStart w:id="91" w:name="__Fieldmark__44_84560359"/>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84560359"/>
            <w:bookmarkStart w:id="93" w:name="__Fieldmark__45_84560359"/>
            <w:bookmarkEnd w:id="9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84560359"/>
            <w:bookmarkStart w:id="95" w:name="__Fieldmark__46_84560359"/>
            <w:bookmarkEnd w:id="9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84560359"/>
            <w:bookmarkStart w:id="97" w:name="__Fieldmark__47_84560359"/>
            <w:bookmarkEnd w:id="9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84560359"/>
            <w:bookmarkStart w:id="99" w:name="__Fieldmark__48_84560359"/>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84560359"/>
            <w:bookmarkStart w:id="101" w:name="__Fieldmark__49_84560359"/>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pPr>
            <w:r>
              <w:rPr>
                <w:rFonts w:eastAsia="Calibri" w:cs="Calibri" w:ascii="Calibri" w:hAnsi="Calibri"/>
                <w:sz w:val="22"/>
                <w:szCs w:val="22"/>
              </w:rPr>
              <w:t xml:space="preserve">  </w:t>
            </w: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84560359"/>
            <w:bookmarkStart w:id="103" w:name="__Fieldmark__50_84560359"/>
            <w:bookmarkEnd w:id="10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84560359"/>
            <w:bookmarkStart w:id="105" w:name="__Fieldmark__51_84560359"/>
            <w:bookmarkEnd w:id="10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20" w:leader="none"/>
        </w:tabs>
        <w:ind w:left="180" w:hanging="540"/>
        <w:rPr/>
      </w:pPr>
      <w:r>
        <w:rPr/>
        <w:t xml:space="preserve">8.1)  </w:t>
      </w:r>
      <w:r>
        <w:rPr>
          <w:b/>
        </w:rPr>
        <w:t>per appalti di importo inferiore a 150.000,00 euro</w:t>
      </w:r>
      <w:r>
        <w:rPr/>
        <w:t>, il concorrente ( nel caso di assenza di attestazione SOA adeguata ), dichiara che è in possesso dei seguenti requisiti di ordine tecnico - organizzativo:</w:t>
      </w:r>
    </w:p>
    <w:p>
      <w:pPr>
        <w:pStyle w:val="Regolamento"/>
        <w:widowControl/>
        <w:numPr>
          <w:ilvl w:val="2"/>
          <w:numId w:val="2"/>
        </w:numPr>
        <w:ind w:left="540" w:hanging="360"/>
        <w:rPr>
          <w:rFonts w:ascii="Calibri" w:hAnsi="Calibri" w:cs="Calibri"/>
          <w:sz w:val="22"/>
          <w:szCs w:val="22"/>
        </w:rPr>
      </w:pPr>
      <w:r>
        <w:rPr/>
        <w:t xml:space="preserve">importo dei lavori analoghi eseguiti direttamente nel quinquennio antecedente la data di pubblicazione  del </w:t>
      </w:r>
      <w:r>
        <w:rPr>
          <w:rFonts w:cs="Calibri" w:ascii="Calibri" w:hAnsi="Calibri"/>
          <w:sz w:val="22"/>
          <w:szCs w:val="22"/>
        </w:rPr>
        <w:t>bando non inferiore all'importo del contratto da stipulare;</w:t>
      </w:r>
    </w:p>
    <w:p>
      <w:pPr>
        <w:pStyle w:val="Regolamento"/>
        <w:widowControl/>
        <w:numPr>
          <w:ilvl w:val="2"/>
          <w:numId w:val="2"/>
        </w:numPr>
        <w:ind w:left="540" w:hanging="360"/>
        <w:rPr>
          <w:rFonts w:ascii="Calibri" w:hAnsi="Calibri" w:cs="Calibri"/>
          <w:sz w:val="22"/>
          <w:szCs w:val="22"/>
        </w:rPr>
      </w:pPr>
      <w:r>
        <w:rPr/>
        <w:t xml:space="preserve">costo complessivo sostenuto per il personale dipendente non inferiore al quindici per cento dell'importo dei lavori eseguiti nel quinquennio antecedente la data di pubblicazione del bando; nel caso in cui il rapporto tra </w:t>
      </w:r>
      <w:r>
        <w:rPr>
          <w:rFonts w:cs="Calibri" w:ascii="Calibri" w:hAnsi="Calibri"/>
          <w:sz w:val="22"/>
          <w:szCs w:val="22"/>
        </w:rPr>
        <w:t>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Regolamento"/>
        <w:widowControl/>
        <w:numPr>
          <w:ilvl w:val="2"/>
          <w:numId w:val="2"/>
        </w:numPr>
        <w:ind w:left="540" w:hanging="360"/>
        <w:rPr>
          <w:rFonts w:ascii="Calibri" w:hAnsi="Calibri" w:cs="Calibri"/>
          <w:sz w:val="22"/>
          <w:szCs w:val="22"/>
        </w:rPr>
      </w:pPr>
      <w:r>
        <w:rPr>
          <w:rFonts w:cs="Calibri" w:ascii="Calibri" w:hAnsi="Calibri"/>
          <w:sz w:val="22"/>
          <w:szCs w:val="22"/>
        </w:rPr>
        <w:t>adeguata attrezzatura tecnica.</w:t>
      </w:r>
    </w:p>
    <w:p>
      <w:pPr>
        <w:pStyle w:val="Regolamento"/>
        <w:widowControl/>
        <w:ind w:left="284" w:hanging="644"/>
        <w:rPr>
          <w:rFonts w:ascii="Calibri" w:hAnsi="Calibri" w:cs="Calibri"/>
          <w:sz w:val="22"/>
          <w:szCs w:val="22"/>
        </w:rPr>
      </w:pPr>
      <w:r>
        <w:rPr>
          <w:rFonts w:cs="Calibri" w:ascii="Calibri" w:hAnsi="Calibri"/>
          <w:sz w:val="22"/>
          <w:szCs w:val="22"/>
        </w:rPr>
      </w:r>
    </w:p>
    <w:p>
      <w:pPr>
        <w:pStyle w:val="Regolamento"/>
        <w:widowControl/>
        <w:ind w:left="284" w:hanging="644"/>
        <w:rPr>
          <w:rFonts w:ascii="Calibri" w:hAnsi="Calibri" w:cs="Calibri"/>
          <w:sz w:val="22"/>
          <w:szCs w:val="22"/>
        </w:rPr>
      </w:pPr>
      <w:r>
        <w:rPr>
          <w:rFonts w:cs="Calibri" w:ascii="Calibri" w:hAnsi="Calibri"/>
          <w:sz w:val="22"/>
          <w:szCs w:val="22"/>
        </w:rPr>
      </w:r>
    </w:p>
    <w:p>
      <w:pPr>
        <w:pStyle w:val="Regolamento"/>
        <w:widowControl/>
        <w:ind w:left="284" w:hanging="644"/>
        <w:rPr/>
      </w:pPr>
      <w:r>
        <w:rPr>
          <w:rFonts w:cs="Calibri" w:ascii="Calibri" w:hAnsi="Calibri"/>
          <w:sz w:val="22"/>
          <w:szCs w:val="22"/>
        </w:rPr>
        <w:t xml:space="preserve">9)     che il requisito della certificazione del sistema di qualità della serie europea ISO 9001:2008 di cui all’articolo  63, del d.P.R. n. 207 del 2010, ( se) richiesto </w:t>
      </w:r>
      <w:r>
        <w:rPr>
          <w:rFonts w:cs="Calibri" w:ascii="Calibri" w:hAnsi="Calibri"/>
          <w:b/>
          <w:sz w:val="22"/>
          <w:szCs w:val="22"/>
        </w:rPr>
        <w:t>dal bando di gara</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84560359"/>
      <w:bookmarkStart w:id="107" w:name="__Fieldmark__52_84560359"/>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9</w:t>
      </w:r>
      <w:r>
        <w:rPr/>
        <w:t>.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84560359"/>
            <w:bookmarkStart w:id="109" w:name="__Fieldmark__53_84560359"/>
            <w:bookmarkEnd w:id="109"/>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84560359"/>
            <w:bookmarkStart w:id="111" w:name="__Fieldmark__54_84560359"/>
            <w:bookmarkEnd w:id="111"/>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84560359"/>
      <w:bookmarkStart w:id="113" w:name="__Fieldmark__55_84560359"/>
      <w:bookmarkEnd w:id="1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9.b)</w:t>
        <w:tab/>
        <w:t>può omettere il requisito, non necessario in quanto questa impresa concorre limitatamente per l’esecuzione di categorie di lavori per le quali è sufficiente l’attestazione SOA in classifica II;</w:t>
      </w:r>
    </w:p>
    <w:p>
      <w:pPr>
        <w:pStyle w:val="Regolamento"/>
        <w:widowControl/>
        <w:ind w:left="1134" w:hanging="850"/>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left="426" w:hanging="786"/>
        <w:jc w:val="both"/>
        <w:rPr/>
      </w:pPr>
      <w:r>
        <w:rPr>
          <w:rFonts w:eastAsia="Calibri" w:cs="Calibri" w:ascii="Calibri" w:hAnsi="Calibri"/>
          <w:sz w:val="22"/>
          <w:szCs w:val="22"/>
        </w:rPr>
        <w:t xml:space="preserve"> </w:t>
      </w:r>
      <w:r>
        <w:rPr>
          <w:rFonts w:cs="Calibri" w:ascii="Calibri" w:hAnsi="Calibri"/>
          <w:sz w:val="22"/>
          <w:szCs w:val="22"/>
        </w:rPr>
        <w:t>10) -  che, ai sensi e per gli effetti dell'articolo 105, comma 2, del decreto legislativo n. 50 del 2016:</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84560359"/>
      <w:bookmarkStart w:id="115" w:name="__Fieldmark__56_84560359"/>
      <w:bookmarkEnd w:id="1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a)</w:t>
        <w:tab/>
        <w:t xml:space="preserve">fermi restando i divieti, i limiti e le condizioni di legge e di regolamento, ferme restando altresì le proprie responsabilità e solo previa autorizzazione della stazione appaltante: </w:t>
      </w:r>
      <w:r>
        <w:rPr>
          <w:rFonts w:eastAsia="MS Mincho;ＭＳ 明朝" w:cs="Calibri" w:ascii="Calibri" w:hAnsi="Calibri"/>
          <w:sz w:val="22"/>
          <w:szCs w:val="22"/>
        </w:rPr>
        <w:t>(</w:t>
      </w:r>
      <w:r>
        <w:rPr>
          <w:rStyle w:val="EndnoteAnchor"/>
          <w:rFonts w:eastAsia="MS Mincho;ＭＳ 明朝" w:cs="Calibri" w:ascii="Calibri" w:hAnsi="Calibri"/>
          <w:sz w:val="22"/>
          <w:szCs w:val="22"/>
          <w:vertAlign w:val="superscript"/>
        </w:rPr>
        <w:endnoteReference w:id="22"/>
      </w:r>
      <w:r>
        <w:rPr>
          <w:rFonts w:eastAsia="MS Mincho;ＭＳ 明朝" w:cs="Calibri" w:ascii="Calibri" w:hAnsi="Calibri"/>
          <w:sz w:val="22"/>
          <w:szCs w:val="22"/>
        </w:rPr>
        <w:t>)</w:t>
      </w:r>
    </w:p>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84560359"/>
      <w:bookmarkStart w:id="117" w:name="__Fieldmark__57_84560359"/>
      <w:bookmarkEnd w:id="1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si obbliga a subappaltare</w:t>
      </w:r>
      <w:r>
        <w:rPr>
          <w:rFonts w:cs="Calibri" w:ascii="Calibri" w:hAnsi="Calibri"/>
          <w:sz w:val="22"/>
          <w:szCs w:val="22"/>
        </w:rPr>
        <w:t xml:space="preserve"> i seguenti lavori, appartenenti a categoria/e scorporabile/i a qualificazione obbligatoria di cui all’articolo 1 del d.m. 24 aprile 2014, diversi da quelli di cui al punto precedente, in relazione alla/e quale/i non è in possesso di attestazione S.O.A.:</w:t>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tbl>
      <w:tblPr>
        <w:tblW w:w="8389" w:type="dxa"/>
        <w:jc w:val="left"/>
        <w:tblInd w:w="1696" w:type="dxa"/>
        <w:tblLayout w:type="fixed"/>
        <w:tblCellMar>
          <w:top w:w="0" w:type="dxa"/>
          <w:left w:w="0" w:type="dxa"/>
          <w:bottom w:w="0" w:type="dxa"/>
          <w:right w:w="0" w:type="dxa"/>
        </w:tblCellMar>
      </w:tblPr>
      <w:tblGrid>
        <w:gridCol w:w="284"/>
        <w:gridCol w:w="876"/>
        <w:gridCol w:w="2384"/>
        <w:gridCol w:w="2719"/>
        <w:gridCol w:w="2126"/>
      </w:tblGrid>
      <w:tr>
        <w:trPr/>
        <w:tc>
          <w:tcPr>
            <w:tcW w:w="1160" w:type="dxa"/>
            <w:gridSpan w:val="2"/>
            <w:tcBorders>
              <w:top w:val="single" w:sz="4" w:space="0" w:color="000000"/>
              <w:left w:val="single" w:sz="4" w:space="0" w:color="000000"/>
              <w:right w:val="dotted" w:sz="4" w:space="0" w:color="000000"/>
            </w:tcBorders>
          </w:tcPr>
          <w:p>
            <w:pPr>
              <w:pStyle w:val="Normal"/>
              <w:jc w:val="center"/>
              <w:rPr>
                <w:rFonts w:ascii="Calibri" w:hAnsi="Calibri" w:cs="Calibri"/>
                <w:sz w:val="22"/>
                <w:szCs w:val="22"/>
              </w:rPr>
            </w:pPr>
            <w:r>
              <w:rPr>
                <w:rFonts w:cs="Calibri" w:ascii="Calibri" w:hAnsi="Calibri"/>
                <w:sz w:val="22"/>
                <w:szCs w:val="22"/>
              </w:rPr>
              <w:t>categoria</w:t>
            </w:r>
          </w:p>
        </w:tc>
        <w:tc>
          <w:tcPr>
            <w:tcW w:w="2384" w:type="dxa"/>
            <w:tcBorders>
              <w:top w:val="single" w:sz="4" w:space="0" w:color="000000"/>
              <w:left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per una quota del</w:t>
            </w:r>
          </w:p>
        </w:tc>
        <w:tc>
          <w:tcPr>
            <w:tcW w:w="2719"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all’impresa subappaltatrice</w:t>
            </w:r>
          </w:p>
        </w:tc>
        <w:tc>
          <w:tcPr>
            <w:tcW w:w="2126"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Codice fiscale</w:t>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8" w:name="__Fieldmark__58_84560359"/>
            <w:bookmarkStart w:id="119" w:name="__Fieldmark__58_84560359"/>
            <w:bookmarkEnd w:id="119"/>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0" w:name="__Fieldmark__59_84560359"/>
            <w:bookmarkStart w:id="121" w:name="__Fieldmark__59_84560359"/>
            <w:bookmarkEnd w:id="121"/>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2" w:name="__Fieldmark__60_84560359"/>
            <w:bookmarkStart w:id="123" w:name="__Fieldmark__60_84560359"/>
            <w:bookmarkEnd w:id="123"/>
            <w:r/>
            <w:r>
              <w:rPr>
                <w:sz w:val="20"/>
                <w:szCs w:val="20"/>
                <w:rFonts w:cs="Calibri" w:ascii="Calibri" w:hAnsi="Calibri"/>
              </w:rPr>
              <w:fldChar w:fldCharType="end"/>
            </w:r>
            <w:r>
              <w:rPr>
                <w:rFonts w:cs="Calibri" w:ascii="Calibri" w:hAnsi="Calibri"/>
                <w:sz w:val="20"/>
                <w:szCs w:val="20"/>
              </w:rPr>
            </w:r>
          </w:p>
        </w:tc>
        <w:tc>
          <w:tcPr>
            <w:tcW w:w="876"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84560359"/>
      <w:bookmarkStart w:id="125" w:name="__Fieldmark__61_84560359"/>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w:t>
      </w:r>
      <w:r>
        <w:rPr/>
        <w:t>lla categoria prevalente:</w:t>
      </w:r>
    </w:p>
    <w:tbl>
      <w:tblPr>
        <w:tblW w:w="7655" w:type="dxa"/>
        <w:jc w:val="left"/>
        <w:tblInd w:w="1696" w:type="dxa"/>
        <w:tblLayout w:type="fixed"/>
        <w:tblCellMar>
          <w:top w:w="0" w:type="dxa"/>
          <w:left w:w="0" w:type="dxa"/>
          <w:bottom w:w="0" w:type="dxa"/>
          <w:right w:w="0" w:type="dxa"/>
        </w:tblCellMar>
      </w:tblPr>
      <w:tblGrid>
        <w:gridCol w:w="7655"/>
      </w:tblGrid>
      <w:tr>
        <w:trPr/>
        <w:tc>
          <w:tcPr>
            <w:tcW w:w="7655" w:type="dxa"/>
            <w:tcBorders>
              <w:top w:val="single"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2_84560359"/>
      <w:bookmarkStart w:id="127" w:name="__Fieldmark__62_84560359"/>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lla categoria scorporabile di cui possiede adeguata qualificazione</w:t>
      </w:r>
      <w:r>
        <w:rPr/>
        <w:t>;</w:t>
      </w:r>
    </w:p>
    <w:tbl>
      <w:tblPr>
        <w:tblW w:w="7655" w:type="dxa"/>
        <w:jc w:val="left"/>
        <w:tblInd w:w="1696" w:type="dxa"/>
        <w:tblLayout w:type="fixed"/>
        <w:tblCellMar>
          <w:top w:w="0" w:type="dxa"/>
          <w:left w:w="0" w:type="dxa"/>
          <w:bottom w:w="0" w:type="dxa"/>
          <w:right w:w="0" w:type="dxa"/>
        </w:tblCellMar>
      </w:tblPr>
      <w:tblGrid>
        <w:gridCol w:w="284"/>
        <w:gridCol w:w="1134"/>
        <w:gridCol w:w="850"/>
        <w:gridCol w:w="2694"/>
        <w:gridCol w:w="2693"/>
      </w:tblGrid>
      <w:tr>
        <w:trPr/>
        <w:tc>
          <w:tcPr>
            <w:tcW w:w="284" w:type="dxa"/>
            <w:tcBorders>
              <w:top w:val="single"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8" w:name="__Fieldmark__63_84560359"/>
            <w:bookmarkStart w:id="129" w:name="__Fieldmark__63_84560359"/>
            <w:bookmarkEnd w:id="129"/>
            <w:r/>
            <w:r>
              <w:rPr>
                <w:sz w:val="20"/>
                <w:szCs w:val="20"/>
                <w:rFonts w:cs="Calibri" w:ascii="Calibri" w:hAnsi="Calibri"/>
              </w:rPr>
              <w:fldChar w:fldCharType="end"/>
            </w:r>
            <w:r>
              <w:rPr>
                <w:rFonts w:cs="Calibri" w:ascii="Calibri" w:hAnsi="Calibri"/>
                <w:sz w:val="20"/>
                <w:szCs w:val="20"/>
              </w:rPr>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0" w:name="__Fieldmark__64_84560359"/>
            <w:bookmarkStart w:id="131" w:name="__Fieldmark__64_84560359"/>
            <w:bookmarkEnd w:id="131"/>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2" w:name="__Fieldmark__65_84560359"/>
            <w:bookmarkStart w:id="133" w:name="__Fieldmark__65_84560359"/>
            <w:bookmarkEnd w:id="133"/>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massima del</w:t>
            </w:r>
          </w:p>
        </w:tc>
        <w:tc>
          <w:tcPr>
            <w:tcW w:w="2693"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6_84560359"/>
      <w:bookmarkStart w:id="135" w:name="__Fieldmark__66_84560359"/>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b)</w:t>
        <w:tab/>
      </w:r>
      <w:r>
        <w:rPr>
          <w:rFonts w:cs="Calibri" w:ascii="Calibri" w:hAnsi="Calibri"/>
          <w:b/>
          <w:bCs/>
          <w:spacing w:val="-4"/>
          <w:sz w:val="22"/>
          <w:szCs w:val="22"/>
          <w:u w:val="single"/>
        </w:rPr>
        <w:t>non</w:t>
      </w:r>
      <w:r>
        <w:rPr>
          <w:rFonts w:cs="Calibri" w:ascii="Calibri" w:hAnsi="Calibri"/>
          <w:b/>
          <w:bCs/>
          <w:spacing w:val="-4"/>
          <w:sz w:val="22"/>
          <w:szCs w:val="22"/>
        </w:rPr>
        <w:t xml:space="preserve"> intende</w:t>
      </w:r>
      <w:r>
        <w:rPr>
          <w:rFonts w:cs="Calibri" w:ascii="Calibri" w:hAnsi="Calibri"/>
          <w:spacing w:val="-4"/>
          <w:sz w:val="22"/>
          <w:szCs w:val="22"/>
        </w:rPr>
        <w:t xml:space="preserve"> avvalersi del subappalto, per cui il subappalto non sarà successivamente autorizzabile;</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7_84560359"/>
      <w:bookmarkStart w:id="137" w:name="__Fieldmark__67_84560359"/>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c)</w:t>
        <w:tab/>
      </w:r>
      <w:r>
        <w:rPr>
          <w:rFonts w:cs="Calibri" w:ascii="Calibri" w:hAnsi="Calibri"/>
          <w:spacing w:val="-2"/>
          <w:sz w:val="22"/>
          <w:szCs w:val="22"/>
        </w:rPr>
        <w:t>questa impresa è mandante in raggruppamento temporaneo/consorzio ordinario/rete di imprese, pertanto per la dichiarazione relativa al subappalto si rinvia alla dichiarazione dell’operatore economico mandatario/capogruppo/organo comune, indicato al successivo punto 11);</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1)</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4"/>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8_84560359"/>
      <w:bookmarkStart w:id="139" w:name="__Fieldmark__68_84560359"/>
      <w:bookmarkEnd w:id="1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69_84560359"/>
      <w:bookmarkStart w:id="141" w:name="__Fieldmark__69_84560359"/>
      <w:bookmarkEnd w:id="1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1.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2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1.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3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31"/>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2)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0_84560359"/>
            <w:bookmarkStart w:id="143" w:name="__Fieldmark__70_84560359"/>
            <w:bookmarkEnd w:id="14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1, lett. b),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1_84560359"/>
            <w:bookmarkStart w:id="145" w:name="__Fieldmark__71_84560359"/>
            <w:bookmarkEnd w:id="145"/>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1, lett. b, ultimo periodo),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2_84560359"/>
            <w:bookmarkStart w:id="147" w:name="__Fieldmark__72_84560359"/>
            <w:bookmarkEnd w:id="14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di cui all’articolo 45, comma 1, lett. c),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3_84560359"/>
            <w:bookmarkStart w:id="149" w:name="__Fieldmark__73_84560359"/>
            <w:bookmarkEnd w:id="149"/>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4_84560359"/>
            <w:bookmarkStart w:id="151" w:name="__Fieldmark__74_84560359"/>
            <w:bookmarkEnd w:id="151"/>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3)</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5_84560359"/>
            <w:bookmarkStart w:id="153" w:name="__Fieldmark__75_84560359"/>
            <w:bookmarkEnd w:id="1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6_84560359"/>
            <w:bookmarkStart w:id="155" w:name="__Fieldmark__76_84560359"/>
            <w:bookmarkEnd w:id="1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4)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7_84560359"/>
            <w:bookmarkStart w:id="157" w:name="__Fieldmark__77_84560359"/>
            <w:bookmarkEnd w:id="15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8_84560359"/>
            <w:bookmarkStart w:id="159" w:name="__Fieldmark__78_84560359"/>
            <w:bookmarkEnd w:id="15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79_84560359"/>
            <w:bookmarkStart w:id="161" w:name="__Fieldmark__79_84560359"/>
            <w:bookmarkEnd w:id="16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0_84560359"/>
            <w:bookmarkStart w:id="163" w:name="__Fieldmark__80_84560359"/>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1_84560359"/>
            <w:bookmarkStart w:id="165" w:name="__Fieldmark__81_84560359"/>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2_84560359"/>
            <w:bookmarkStart w:id="167" w:name="__Fieldmark__82_84560359"/>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3_84560359"/>
            <w:bookmarkStart w:id="169" w:name="__Fieldmark__83_84560359"/>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4_84560359"/>
            <w:bookmarkStart w:id="171" w:name="__Fieldmark__84_84560359"/>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5_84560359"/>
            <w:bookmarkStart w:id="173" w:name="__Fieldmark__85_84560359"/>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4" w:name="__Fieldmark__86_84560359"/>
            <w:bookmarkStart w:id="175" w:name="__Fieldmark__86_84560359"/>
            <w:bookmarkEnd w:id="17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6" w:name="__Fieldmark__87_84560359"/>
            <w:bookmarkStart w:id="177" w:name="__Fieldmark__87_84560359"/>
            <w:bookmarkEnd w:id="17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8" w:name="__Fieldmark__88_84560359"/>
            <w:bookmarkStart w:id="179" w:name="__Fieldmark__88_84560359"/>
            <w:bookmarkEnd w:id="17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0" w:name="__Fieldmark__89_84560359"/>
            <w:bookmarkStart w:id="181" w:name="__Fieldmark__89_84560359"/>
            <w:bookmarkEnd w:id="18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2" w:name="__Fieldmark__90_84560359"/>
            <w:bookmarkStart w:id="183" w:name="__Fieldmark__90_84560359"/>
            <w:bookmarkEnd w:id="18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4" w:name="__Fieldmark__91_84560359"/>
            <w:bookmarkStart w:id="185" w:name="__Fieldmark__91_84560359"/>
            <w:bookmarkEnd w:id="18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5"/>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22">
    <w:p>
      <w:pPr>
        <w:pStyle w:val="Endnote"/>
        <w:ind w:left="284" w:hanging="284"/>
        <w:jc w:val="both"/>
        <w:rPr/>
      </w:pPr>
      <w:r>
        <w:rPr>
          <w:rStyle w:val="EndnoteCharacters"/>
        </w:rPr>
        <w:endnoteRef/>
      </w:r>
      <w:r>
        <w:rPr>
          <w:rFonts w:cs="Calibri" w:ascii="Calibri" w:hAnsi="Calibri"/>
          <w:i/>
          <w:sz w:val="22"/>
          <w:szCs w:val="22"/>
        </w:rPr>
        <w:tab/>
        <w:t>Adeguare alla fattispecie a  seconda che nell’appalto siano previste o meno categorie a qualificazione obbligatoria e, tra queste, strutture, impianti e opere speciali, o categorie a qualificazione non obbligatoria.</w:t>
      </w:r>
    </w:p>
  </w:endnote>
  <w:endnote w:id="2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2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3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3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3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3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3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10</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0:43:00Z</dcterms:created>
  <dc:creator>Bosetti</dc:creator>
  <dc:description/>
  <cp:keywords>BB</cp:keywords>
  <dc:language>en-US</dc:language>
  <cp:lastModifiedBy>user</cp:lastModifiedBy>
  <cp:lastPrinted>2013-01-07T18:43:00Z</cp:lastPrinted>
  <dcterms:modified xsi:type="dcterms:W3CDTF">2016-10-13T07:58:00Z</dcterms:modified>
  <cp:revision>196</cp:revision>
  <dc:subject>Dichiarazioni concorrenti</dc:subject>
  <dc:title>Lavori - pa - oepv - oltre_20658</dc:title>
</cp:coreProperties>
</file>