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1_1636679622"/>
            <w:bookmarkStart w:id="3" w:name="__Fieldmark__1_1636679622"/>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636679622"/>
            <w:bookmarkStart w:id="5" w:name="__Fieldmark__2_1636679622"/>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636679622"/>
            <w:bookmarkStart w:id="7" w:name="__Fieldmark__3_1636679622"/>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636679622"/>
            <w:bookmarkStart w:id="9" w:name="__Fieldmark__4_1636679622"/>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36679622"/>
            <w:bookmarkStart w:id="11" w:name="__Fieldmark__5_1636679622"/>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1636679622"/>
            <w:bookmarkStart w:id="14" w:name="__Fieldmark__6_1636679622"/>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1636679622"/>
            <w:bookmarkStart w:id="16" w:name="__Fieldmark__7_1636679622"/>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1636679622"/>
            <w:bookmarkStart w:id="18" w:name="__Fieldmark__8_1636679622"/>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1636679622"/>
            <w:bookmarkStart w:id="20" w:name="__Fieldmark__9_1636679622"/>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1636679622"/>
            <w:bookmarkStart w:id="22" w:name="__Fieldmark__10_1636679622"/>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1636679622"/>
            <w:bookmarkStart w:id="24" w:name="__Fieldmark__11_1636679622"/>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1636679622"/>
            <w:bookmarkStart w:id="26" w:name="__Fieldmark__12_1636679622"/>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636679622"/>
            <w:bookmarkStart w:id="28" w:name="__Fieldmark__13_1636679622"/>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636679622"/>
            <w:bookmarkStart w:id="30" w:name="__Fieldmark__14_1636679622"/>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1636679622"/>
            <w:bookmarkStart w:id="33" w:name="__Fieldmark__15_1636679622"/>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1636679622"/>
            <w:bookmarkStart w:id="35" w:name="__Fieldmark__16_1636679622"/>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1636679622"/>
            <w:bookmarkStart w:id="37" w:name="__Fieldmark__17_1636679622"/>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1636679622"/>
            <w:bookmarkStart w:id="39" w:name="__Fieldmark__18_1636679622"/>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9_1636679622"/>
            <w:bookmarkStart w:id="41" w:name="__Fieldmark__19_1636679622"/>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0_1636679622"/>
            <w:bookmarkStart w:id="43" w:name="__Fieldmark__20_1636679622"/>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1636679622"/>
            <w:bookmarkStart w:id="45" w:name="__Fieldmark__21_1636679622"/>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1636679622"/>
            <w:bookmarkStart w:id="47" w:name="__Fieldmark__22_1636679622"/>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1636679622"/>
            <w:bookmarkStart w:id="49" w:name="__Fieldmark__23_1636679622"/>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1636679622"/>
            <w:bookmarkStart w:id="51" w:name="__Fieldmark__24_1636679622"/>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icolo 89, comma, 6 e 7, del decreto legislativo n. 50 del 201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567"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 xml:space="preserve">in caso di aggiudicazione, il protocollo di legal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567"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e i mezzi necessari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690"/>
        <w:gridCol w:w="1010"/>
        <w:gridCol w:w="549"/>
        <w:gridCol w:w="1701"/>
        <w:gridCol w:w="993"/>
        <w:gridCol w:w="708"/>
        <w:gridCol w:w="1276"/>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9061" w:type="dxa"/>
            <w:gridSpan w:val="8"/>
            <w:tcBorders/>
          </w:tcPr>
          <w:p>
            <w:pPr>
              <w:pStyle w:val="Normal"/>
              <w:snapToGrid w:val="false"/>
              <w:jc w:val="both"/>
              <w:rPr>
                <w:rFonts w:ascii="Calibri" w:hAnsi="Calibri" w:cs="Calibri"/>
                <w:sz w:val="8"/>
                <w:szCs w:val="8"/>
              </w:rPr>
            </w:pPr>
            <w:r>
              <w:rPr>
                <w:rFonts w:cs="Calibri" w:ascii="Calibri" w:hAnsi="Calibri"/>
                <w:sz w:val="8"/>
                <w:szCs w:val="8"/>
              </w:rPr>
            </w:r>
          </w:p>
        </w:tc>
      </w:tr>
      <w:tr>
        <w:trPr>
          <w:cantSplit w:val="true"/>
        </w:trPr>
        <w:tc>
          <w:tcPr>
            <w:tcW w:w="1690"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1636679622"/>
            <w:bookmarkStart w:id="53" w:name="__Fieldmark__25_1636679622"/>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1636679622"/>
            <w:bookmarkStart w:id="55" w:name="__Fieldmark__26_1636679622"/>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1636679622"/>
            <w:bookmarkStart w:id="57" w:name="__Fieldmark__27_1636679622"/>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1636679622"/>
            <w:bookmarkStart w:id="59" w:name="__Fieldmark__28_1636679622"/>
            <w:bookmarkEnd w:id="5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1636679622"/>
            <w:bookmarkStart w:id="61" w:name="__Fieldmark__29_1636679622"/>
            <w:bookmarkEnd w:id="6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1636679622"/>
            <w:bookmarkStart w:id="63" w:name="__Fieldmark__30_1636679622"/>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1636679622"/>
            <w:bookmarkStart w:id="65" w:name="__Fieldmark__31_1636679622"/>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1636679622"/>
            <w:bookmarkStart w:id="67" w:name="__Fieldmark__32_1636679622"/>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1636679622"/>
            <w:bookmarkStart w:id="69" w:name="__Fieldmark__33_1636679622"/>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1636679622"/>
            <w:bookmarkStart w:id="71" w:name="__Fieldmark__34_1636679622"/>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1636679622"/>
            <w:bookmarkStart w:id="73" w:name="__Fieldmark__35_1636679622"/>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1636679622"/>
            <w:bookmarkStart w:id="75" w:name="__Fieldmark__36_1636679622"/>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1636679622"/>
            <w:bookmarkStart w:id="77" w:name="__Fieldmark__37_1636679622"/>
            <w:bookmarkEnd w:id="7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89, comma 1, del decreto legislativo n. 50 del 2016, di obbligarsi verso il concorrente indicato all’inizio e verso la stazione appaltante, a mettere a disposizione del concorrente medesimo, per tutta la durata dell'appalto, mediante avvalimento, i requisiti tecnici di cui alla precedente lettera a), nonché le seguenti risorse e mezzi necessari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1636679622"/>
      <w:bookmarkStart w:id="79" w:name="__Fieldmark__38_1636679622"/>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1636679622"/>
      <w:bookmarkStart w:id="81" w:name="__Fieldmark__39_1636679622"/>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1636679622"/>
      <w:bookmarkStart w:id="83" w:name="__Fieldmark__40_1636679622"/>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1636679622"/>
      <w:bookmarkStart w:id="85" w:name="__Fieldmark__41_1636679622"/>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1636679622"/>
      <w:bookmarkStart w:id="87" w:name="__Fieldmark__42_1636679622"/>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1636679622"/>
      <w:bookmarkStart w:id="89" w:name="__Fieldmark__43_1636679622"/>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1636679622"/>
      <w:bookmarkStart w:id="91" w:name="__Fieldmark__44_1636679622"/>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1636679622"/>
      <w:bookmarkStart w:id="93" w:name="__Fieldmark__45_1636679622"/>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1636679622"/>
      <w:bookmarkStart w:id="95" w:name="__Fieldmark__46_1636679622"/>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1636679622"/>
      <w:bookmarkStart w:id="97" w:name="__Fieldmark__47_1636679622"/>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w:t>
      </w:r>
    </w:p>
    <w:p>
      <w:pPr>
        <w:pStyle w:val="Rientrocorpodeltesto2"/>
        <w:ind w:left="284" w:hanging="284"/>
        <w:jc w:val="center"/>
        <w:rPr/>
      </w:pPr>
      <w:r>
        <w:rPr>
          <w:rFonts w:cs="Calibri" w:ascii="Calibri" w:hAnsi="Calibri"/>
          <w:b/>
          <w:color w:val="FF0000"/>
        </w:rPr>
        <w:t xml:space="preserve">DICHIARA </w:t>
      </w:r>
      <w:r>
        <w:rPr>
          <w:rFonts w:cs="Calibri" w:ascii="Calibri" w:hAnsi="Calibri"/>
          <w:color w:val="FF0000"/>
          <w:sz w:val="22"/>
          <w:szCs w:val="22"/>
          <w:vertAlign w:val="superscript"/>
        </w:rPr>
        <w:t>(</w:t>
      </w:r>
      <w:r>
        <w:rPr>
          <w:rStyle w:val="EndnoteAnchor"/>
          <w:rFonts w:cs="Calibri" w:ascii="Calibri" w:hAnsi="Calibri"/>
          <w:color w:val="FF0000"/>
          <w:sz w:val="22"/>
          <w:szCs w:val="22"/>
          <w:vertAlign w:val="superscript"/>
        </w:rPr>
        <w:endnoteReference w:id="21"/>
      </w:r>
      <w:r>
        <w:rPr>
          <w:rFonts w:cs="Calibri" w:ascii="Calibri" w:hAnsi="Calibri"/>
          <w:color w:val="FF0000"/>
          <w:sz w:val="22"/>
          <w:szCs w:val="22"/>
          <w:vertAlign w:val="superscript"/>
        </w:rPr>
        <w:t>)</w:t>
      </w:r>
    </w:p>
    <w:p>
      <w:pPr>
        <w:pStyle w:val="Rientrocorpodeltesto2"/>
        <w:ind w:left="284" w:hanging="284"/>
        <w:jc w:val="center"/>
        <w:rPr>
          <w:rFonts w:ascii="Calibri" w:hAnsi="Calibri" w:cs="Calibri"/>
          <w:b/>
          <w:b/>
          <w:color w:val="FF0000"/>
          <w:sz w:val="22"/>
          <w:szCs w:val="22"/>
        </w:rPr>
      </w:pPr>
      <w:r>
        <w:rPr>
          <w:rFonts w:cs="Calibri" w:ascii="Calibri" w:hAnsi="Calibri"/>
          <w:b/>
          <w:color w:val="FF0000"/>
          <w:sz w:val="22"/>
          <w:szCs w:val="22"/>
        </w:rPr>
        <w:t>( se previsto )</w:t>
      </w:r>
    </w:p>
    <w:p>
      <w:pPr>
        <w:pStyle w:val="Regolamento"/>
        <w:widowControl/>
        <w:rPr>
          <w:rFonts w:ascii="Calibri" w:hAnsi="Calibri" w:cs="Calibri"/>
          <w:sz w:val="22"/>
          <w:szCs w:val="22"/>
        </w:rPr>
      </w:pPr>
      <w:r>
        <w:rPr>
          <w:rFonts w:cs="Calibri" w:ascii="Calibri" w:hAnsi="Calibri"/>
          <w:sz w:val="22"/>
          <w:szCs w:val="22"/>
        </w:rPr>
        <w:t>8)</w:t>
        <w:tab/>
        <w:t>di obbligarsi verso il concorrente indicato all’inizio e verso la stazione appaltante, a mettere a disposizione del concorrente medesimo le risorse necessarie per tutta la durata dell'appalto, mediante avvalimento, ai sensi dell’articolo 89, commi 1, del decreto legislativo n. 50 del 2016, in relazione alla certificazione del sistema di qualità della serie europea ISO 9001:2008 di cui all’ articolo 63 del d.P.R. n. 207 del 2010, richiesto dal bando di gara,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1636679622"/>
            <w:bookmarkStart w:id="99" w:name="__Fieldmark__48_1636679622"/>
            <w:bookmarkEnd w:id="9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1636679622"/>
            <w:bookmarkStart w:id="101" w:name="__Fieldmark__49_1636679622"/>
            <w:bookmarkEnd w:id="10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2"/>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9)</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1636679622"/>
            <w:bookmarkStart w:id="103" w:name="__Fieldmark__50_1636679622"/>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1636679622"/>
            <w:bookmarkStart w:id="105" w:name="__Fieldmark__51_1636679622"/>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0)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1636679622"/>
            <w:bookmarkStart w:id="107" w:name="__Fieldmark__52_1636679622"/>
            <w:bookmarkEnd w:id="10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1636679622"/>
            <w:bookmarkStart w:id="109" w:name="__Fieldmark__53_1636679622"/>
            <w:bookmarkEnd w:id="10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1636679622"/>
            <w:bookmarkStart w:id="111" w:name="__Fieldmark__54_1636679622"/>
            <w:bookmarkEnd w:id="11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1636679622"/>
            <w:bookmarkStart w:id="113" w:name="__Fieldmark__55_1636679622"/>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1636679622"/>
            <w:bookmarkStart w:id="115" w:name="__Fieldmark__56_1636679622"/>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1636679622"/>
            <w:bookmarkStart w:id="117" w:name="__Fieldmark__57_1636679622"/>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1636679622"/>
            <w:bookmarkStart w:id="119" w:name="__Fieldmark__58_1636679622"/>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1636679622"/>
            <w:bookmarkStart w:id="121" w:name="__Fieldmark__59_1636679622"/>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1636679622"/>
            <w:bookmarkStart w:id="123" w:name="__Fieldmark__60_1636679622"/>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1636679622"/>
            <w:bookmarkStart w:id="125" w:name="__Fieldmark__61_1636679622"/>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1636679622"/>
            <w:bookmarkStart w:id="127" w:name="__Fieldmark__62_1636679622"/>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3_1636679622"/>
            <w:bookmarkStart w:id="129" w:name="__Fieldmark__63_1636679622"/>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4_1636679622"/>
            <w:bookmarkStart w:id="131" w:name="__Fieldmark__64_1636679622"/>
            <w:bookmarkEnd w:id="13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5_1636679622"/>
            <w:bookmarkStart w:id="133" w:name="__Fieldmark__65_1636679622"/>
            <w:bookmarkEnd w:id="13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6_1636679622"/>
            <w:bookmarkStart w:id="135" w:name="__Fieldmark__66_1636679622"/>
            <w:bookmarkEnd w:id="13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4"/>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sz w:val="22"/>
          <w:szCs w:val="22"/>
        </w:rPr>
        <w:tab/>
        <w:t>Adattare alle condizioni specifiche previste dalla Stazione appalta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8</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user</cp:lastModifiedBy>
  <cp:lastPrinted>2013-01-07T18:43:00Z</cp:lastPrinted>
  <dcterms:modified xsi:type="dcterms:W3CDTF">2016-10-13T07:58:00Z</dcterms:modified>
  <cp:revision>15</cp:revision>
  <dc:subject>Dichiarazioni concorrenti</dc:subject>
  <dc:title>Lavori - pa - oepv - oltre_20658</dc:title>
</cp:coreProperties>
</file>