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45, 48, comma 7, d.lgs. n. 50 del 201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comma 7, e 80,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261000087"/>
            <w:bookmarkStart w:id="3" w:name="__Fieldmark__1_1261000087"/>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45, comma 1, lett. b),  del decreto legislativo n. 50 del 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261000087"/>
            <w:bookmarkStart w:id="5" w:name="__Fieldmark__2_1261000087"/>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45, comma 1, lett. b),  del decreto legislativo n. 50 del 201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261000087"/>
            <w:bookmarkStart w:id="7" w:name="__Fieldmark__3_1261000087"/>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pPr>
            <w:r>
              <w:rPr>
                <w:rFonts w:cs="Calibri" w:ascii="Calibri" w:hAnsi="Calibri"/>
                <w:sz w:val="22"/>
                <w:szCs w:val="22"/>
              </w:rPr>
              <w:t>- consorzio stabile di cui all’articolo 45, comma 1, lett. c),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numPr>
          <w:ilvl w:val="0"/>
          <w:numId w:val="3"/>
        </w:numPr>
        <w:tabs>
          <w:tab w:val="clear" w:pos="567"/>
        </w:tabs>
        <w:ind w:left="720" w:hanging="90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in sostituzione del certificato di iscrizione alla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eastAsia="Calibri" w:cs="Calibri"/>
          <w:b/>
          <w:b/>
          <w:i/>
          <w:i/>
          <w:color w:val="FF0000"/>
          <w:sz w:val="22"/>
          <w:szCs w:val="22"/>
        </w:rPr>
      </w:pPr>
      <w:r>
        <w:rPr>
          <w:rFonts w:eastAsia="Calibri" w:cs="Calibri" w:ascii="Calibri" w:hAnsi="Calibri"/>
          <w:b/>
          <w:i/>
          <w:color w:val="FF0000"/>
          <w:sz w:val="22"/>
          <w:szCs w:val="22"/>
        </w:rPr>
        <w:t xml:space="preserve">   </w:t>
      </w:r>
    </w:p>
    <w:p>
      <w:pPr>
        <w:pStyle w:val="Normal"/>
        <w:ind w:left="284" w:hanging="464"/>
        <w:jc w:val="both"/>
        <w:rPr/>
      </w:pPr>
      <w:r>
        <w:rPr>
          <w:rFonts w:eastAsia="Calibri" w:cs="Calibri" w:ascii="Calibri" w:hAnsi="Calibri"/>
          <w:b/>
          <w:i/>
          <w:color w:val="FF0000"/>
          <w:sz w:val="22"/>
          <w:szCs w:val="22"/>
        </w:rPr>
        <w:t xml:space="preserve">       </w:t>
      </w: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261000087"/>
            <w:bookmarkStart w:id="9" w:name="__Fieldmark__4_126100008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261000087"/>
            <w:bookmarkStart w:id="11" w:name="__Fieldmark__5_126100008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261000087"/>
            <w:bookmarkStart w:id="13" w:name="__Fieldmark__6_1261000087"/>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261000087"/>
            <w:bookmarkStart w:id="15" w:name="__Fieldmark__7_1261000087"/>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261000087"/>
            <w:bookmarkStart w:id="17" w:name="__Fieldmark__8_1261000087"/>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261000087"/>
            <w:bookmarkStart w:id="19" w:name="__Fieldmark__9_1261000087"/>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261000087"/>
            <w:bookmarkStart w:id="21" w:name="__Fieldmark__10_1261000087"/>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261000087"/>
            <w:bookmarkStart w:id="23" w:name="__Fieldmark__11_126100008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261000087"/>
            <w:bookmarkStart w:id="25" w:name="__Fieldmark__12_126100008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1"/>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1261000087"/>
            <w:bookmarkStart w:id="28" w:name="__Fieldmark__13_1261000087"/>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1261000087"/>
            <w:bookmarkStart w:id="30" w:name="__Fieldmark__14_1261000087"/>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1261000087"/>
            <w:bookmarkStart w:id="32" w:name="__Fieldmark__15_1261000087"/>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1261000087"/>
            <w:bookmarkStart w:id="34" w:name="__Fieldmark__16_1261000087"/>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4"/>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7_1261000087"/>
            <w:bookmarkStart w:id="36" w:name="__Fieldmark__17_1261000087"/>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8_1261000087"/>
            <w:bookmarkStart w:id="38" w:name="__Fieldmark__18_1261000087"/>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1261000087"/>
            <w:bookmarkStart w:id="40" w:name="__Fieldmark__19_1261000087"/>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1261000087"/>
            <w:bookmarkStart w:id="42" w:name="__Fieldmark__20_1261000087"/>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4"/>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1261000087"/>
            <w:bookmarkStart w:id="44" w:name="__Fieldmark__21_1261000087"/>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1261000087"/>
            <w:bookmarkStart w:id="46" w:name="__Fieldmark__22_1261000087"/>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 48, comma 7, del decreto legislativo n. 50 del 201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7)</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ientrocorpodeltesto2"/>
        <w:spacing w:before="120" w:after="120"/>
        <w:ind w:left="284" w:hanging="284"/>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3_1261000087"/>
            <w:bookmarkStart w:id="48" w:name="__Fieldmark__23_1261000087"/>
            <w:bookmarkEnd w:id="4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4_1261000087"/>
            <w:bookmarkStart w:id="50" w:name="__Fieldmark__24_1261000087"/>
            <w:bookmarkEnd w:id="5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5_1261000087"/>
            <w:bookmarkStart w:id="52" w:name="__Fieldmark__25_1261000087"/>
            <w:bookmarkEnd w:id="5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6_1261000087"/>
            <w:bookmarkStart w:id="54" w:name="__Fieldmark__26_1261000087"/>
            <w:bookmarkEnd w:id="5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7_1261000087"/>
            <w:bookmarkStart w:id="56" w:name="__Fieldmark__27_1261000087"/>
            <w:bookmarkEnd w:id="5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8_1261000087"/>
            <w:bookmarkStart w:id="58" w:name="__Fieldmark__28_1261000087"/>
            <w:bookmarkEnd w:id="5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9_1261000087"/>
            <w:bookmarkStart w:id="60" w:name="__Fieldmark__29_1261000087"/>
            <w:bookmarkEnd w:id="6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30_1261000087"/>
            <w:bookmarkStart w:id="62" w:name="__Fieldmark__30_1261000087"/>
            <w:bookmarkEnd w:id="6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1_1261000087"/>
            <w:bookmarkStart w:id="64" w:name="__Fieldmark__31_1261000087"/>
            <w:bookmarkEnd w:id="6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2_1261000087"/>
            <w:bookmarkStart w:id="66" w:name="__Fieldmark__32_1261000087"/>
            <w:bookmarkEnd w:id="6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3_1261000087"/>
            <w:bookmarkStart w:id="68" w:name="__Fieldmark__33_1261000087"/>
            <w:bookmarkEnd w:id="6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4_1261000087"/>
            <w:bookmarkStart w:id="70" w:name="__Fieldmark__34_1261000087"/>
            <w:bookmarkEnd w:id="7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5_1261000087"/>
            <w:bookmarkStart w:id="72" w:name="__Fieldmark__35_1261000087"/>
            <w:bookmarkEnd w:id="7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6_1261000087"/>
            <w:bookmarkStart w:id="74" w:name="__Fieldmark__36_1261000087"/>
            <w:bookmarkEnd w:id="7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7_1261000087"/>
            <w:bookmarkStart w:id="76" w:name="__Fieldmark__37_1261000087"/>
            <w:bookmarkEnd w:id="7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8"/>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2">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7">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6</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46:00Z</dcterms:created>
  <dc:creator>Bosetti</dc:creator>
  <dc:description/>
  <cp:keywords>BB</cp:keywords>
  <dc:language>en-US</dc:language>
  <cp:lastModifiedBy>user</cp:lastModifiedBy>
  <cp:lastPrinted>2004-03-25T00:14:00Z</cp:lastPrinted>
  <dcterms:modified xsi:type="dcterms:W3CDTF">2016-10-13T07:59:00Z</dcterms:modified>
  <cp:revision>70</cp:revision>
  <dc:subject>Dichiarazione consorziato</dc:subject>
  <dc:title>Lavori - pa - prezzo - 0_150</dc:title>
</cp:coreProperties>
</file>