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80, 84, del decreto legislativo n. 50 del 2016 e art. 92, comam 5, del d.P.R. n. 207/2010</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1_116741468"/>
            <w:bookmarkStart w:id="1" w:name="__Fieldmark__1_116741468"/>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2_116741468"/>
            <w:bookmarkStart w:id="3" w:name="__Fieldmark__2_116741468"/>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3_116741468"/>
            <w:bookmarkStart w:id="5" w:name="__Fieldmark__3_116741468"/>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4_116741468"/>
            <w:bookmarkStart w:id="7" w:name="__Fieldmark__4_116741468"/>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5_116741468"/>
            <w:bookmarkStart w:id="9" w:name="__Fieldmark__5_11674146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6_116741468"/>
            <w:bookmarkStart w:id="11" w:name="__Fieldmark__6_11674146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_116741468"/>
            <w:bookmarkStart w:id="13" w:name="__Fieldmark__7_116741468"/>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8_116741468"/>
            <w:bookmarkStart w:id="15" w:name="__Fieldmark__8_116741468"/>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9_116741468"/>
            <w:bookmarkStart w:id="17" w:name="__Fieldmark__9_116741468"/>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0_116741468"/>
            <w:bookmarkStart w:id="19" w:name="__Fieldmark__10_116741468"/>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1_116741468"/>
            <w:bookmarkStart w:id="21" w:name="__Fieldmark__11_116741468"/>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2_116741468"/>
            <w:bookmarkStart w:id="23" w:name="__Fieldmark__12_11674146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3_116741468"/>
            <w:bookmarkStart w:id="25" w:name="__Fieldmark__13_11674146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9"/>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4_116741468"/>
            <w:bookmarkStart w:id="28" w:name="__Fieldmark__14_116741468"/>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5_116741468"/>
            <w:bookmarkStart w:id="30" w:name="__Fieldmark__15_116741468"/>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6_116741468"/>
            <w:bookmarkStart w:id="32" w:name="__Fieldmark__16_116741468"/>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7_116741468"/>
            <w:bookmarkStart w:id="34" w:name="__Fieldmark__17_116741468"/>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8_116741468"/>
            <w:bookmarkStart w:id="36" w:name="__Fieldmark__18_116741468"/>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9_116741468"/>
            <w:bookmarkStart w:id="38" w:name="__Fieldmark__19_116741468"/>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20_116741468"/>
            <w:bookmarkStart w:id="40" w:name="__Fieldmark__20_116741468"/>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1_116741468"/>
            <w:bookmarkStart w:id="42" w:name="__Fieldmark__21_116741468"/>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2_116741468"/>
            <w:bookmarkStart w:id="44" w:name="__Fieldmark__22_116741468"/>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3_116741468"/>
            <w:bookmarkStart w:id="46" w:name="__Fieldmark__23_116741468"/>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rFonts w:ascii="Calibri" w:hAnsi="Calibri" w:cs="Calibri"/>
          <w:sz w:val="22"/>
          <w:szCs w:val="22"/>
        </w:rPr>
      </w:pPr>
      <w:r>
        <w:rPr>
          <w:rFonts w:cs="Calibri" w:ascii="Calibri" w:hAnsi="Calibri"/>
          <w:sz w:val="22"/>
          <w:szCs w:val="22"/>
        </w:rPr>
        <w:t>7)</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6"/>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4_116741468"/>
            <w:bookmarkStart w:id="48" w:name="__Fieldmark__24_116741468"/>
            <w:bookmarkEnd w:id="48"/>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5_116741468"/>
            <w:bookmarkStart w:id="50" w:name="__Fieldmark__25_116741468"/>
            <w:bookmarkEnd w:id="5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6_116741468"/>
            <w:bookmarkStart w:id="52" w:name="__Fieldmark__26_116741468"/>
            <w:bookmarkEnd w:id="5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7_116741468"/>
            <w:bookmarkStart w:id="54" w:name="__Fieldmark__27_116741468"/>
            <w:bookmarkEnd w:id="5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8_116741468"/>
            <w:bookmarkStart w:id="56" w:name="__Fieldmark__28_116741468"/>
            <w:bookmarkEnd w:id="5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9_116741468"/>
            <w:bookmarkStart w:id="58" w:name="__Fieldmark__29_116741468"/>
            <w:bookmarkEnd w:id="5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30_116741468"/>
            <w:bookmarkStart w:id="60" w:name="__Fieldmark__30_116741468"/>
            <w:bookmarkEnd w:id="6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1_116741468"/>
            <w:bookmarkStart w:id="62" w:name="__Fieldmark__31_116741468"/>
            <w:bookmarkEnd w:id="6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2_116741468"/>
            <w:bookmarkStart w:id="64" w:name="__Fieldmark__32_116741468"/>
            <w:bookmarkEnd w:id="6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3_116741468"/>
            <w:bookmarkStart w:id="66" w:name="__Fieldmark__33_116741468"/>
            <w:bookmarkEnd w:id="66"/>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8)</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 ( se previsto )</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4_116741468"/>
      <w:bookmarkStart w:id="68" w:name="__Fieldmark__34_116741468"/>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da questa impresa, come risulta da annotazione in calce all’attestazione S.O.A. di cui al precedente numero;</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5_116741468"/>
      <w:bookmarkStart w:id="70" w:name="__Fieldmark__35_116741468"/>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può essere omesso, non necessario in quanto questa impresa cooptata assumerà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9)</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6_116741468"/>
            <w:bookmarkStart w:id="72" w:name="__Fieldmark__36_116741468"/>
            <w:bookmarkEnd w:id="7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7_116741468"/>
            <w:bookmarkStart w:id="74" w:name="__Fieldmark__37_116741468"/>
            <w:bookmarkEnd w:id="7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8_116741468"/>
            <w:bookmarkStart w:id="76" w:name="__Fieldmark__38_116741468"/>
            <w:bookmarkEnd w:id="7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9_116741468"/>
            <w:bookmarkStart w:id="78" w:name="__Fieldmark__39_116741468"/>
            <w:bookmarkEnd w:id="7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40_116741468"/>
            <w:bookmarkStart w:id="80" w:name="__Fieldmark__40_116741468"/>
            <w:bookmarkEnd w:id="8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41_116741468"/>
            <w:bookmarkStart w:id="82" w:name="__Fieldmark__41_116741468"/>
            <w:bookmarkEnd w:id="8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2_116741468"/>
            <w:bookmarkStart w:id="84" w:name="__Fieldmark__42_116741468"/>
            <w:bookmarkEnd w:id="8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3_116741468"/>
            <w:bookmarkStart w:id="86" w:name="__Fieldmark__43_116741468"/>
            <w:bookmarkEnd w:id="8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4_116741468"/>
            <w:bookmarkStart w:id="88" w:name="__Fieldmark__44_116741468"/>
            <w:bookmarkEnd w:id="8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5_116741468"/>
            <w:bookmarkStart w:id="90" w:name="__Fieldmark__45_116741468"/>
            <w:bookmarkEnd w:id="9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6_116741468"/>
            <w:bookmarkStart w:id="92" w:name="__Fieldmark__46_116741468"/>
            <w:bookmarkEnd w:id="9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7_116741468"/>
            <w:bookmarkStart w:id="94" w:name="__Fieldmark__47_116741468"/>
            <w:bookmarkEnd w:id="9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8_116741468"/>
            <w:bookmarkStart w:id="96" w:name="__Fieldmark__48_116741468"/>
            <w:bookmarkEnd w:id="9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9_116741468"/>
            <w:bookmarkStart w:id="98" w:name="__Fieldmark__49_116741468"/>
            <w:bookmarkEnd w:id="9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50_116741468"/>
            <w:bookmarkStart w:id="100" w:name="__Fieldmark__50_116741468"/>
            <w:bookmarkEnd w:id="10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0">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1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ser</cp:lastModifiedBy>
  <cp:lastPrinted>2016-10-13T10:09:00Z</cp:lastPrinted>
  <dcterms:modified xsi:type="dcterms:W3CDTF">2016-10-13T08:09:00Z</dcterms:modified>
  <cp:revision>536</cp:revision>
  <dc:subject>Dichiarazioni ausiliaria</dc:subject>
  <dc:title>Lavori - pa - prezzo - oltre_20658</dc:title>
</cp:coreProperties>
</file>