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ALL “A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DOMANDA DI AMMISSIONE ALLA GAR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6"/>
        <w:tabs>
          <w:tab w:val="clear" w:pos="708"/>
          <w:tab w:val="left" w:pos="5194" w:leader="none"/>
        </w:tabs>
        <w:jc w:val="right"/>
        <w:rPr>
          <w:sz w:val="24"/>
        </w:rPr>
      </w:pPr>
      <w:r>
        <w:rPr>
          <w:sz w:val="24"/>
        </w:rPr>
        <w:t xml:space="preserve">Alla Stazione Appaltante 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entrale Unica di Committenza “Costa Tirrenica”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so Umberto I n.27</w:t>
      </w:r>
    </w:p>
    <w:p>
      <w:pPr>
        <w:pStyle w:val="Normal"/>
        <w:tabs>
          <w:tab w:val="clear" w:pos="708"/>
          <w:tab w:val="left" w:pos="5194" w:leader="none"/>
        </w:tabs>
        <w:jc w:val="right"/>
        <w:rPr/>
      </w:pPr>
      <w:r>
        <w:rPr>
          <w:rFonts w:cs="Arial" w:ascii="Arial" w:hAnsi="Arial"/>
          <w:i/>
          <w:sz w:val="24"/>
        </w:rPr>
        <w:t xml:space="preserve">87032 </w:t>
      </w:r>
      <w:r>
        <w:rPr>
          <w:rFonts w:cs="Arial" w:ascii="Arial" w:hAnsi="Arial"/>
          <w:i/>
          <w:sz w:val="24"/>
          <w:u w:val="single"/>
        </w:rPr>
        <w:t>AMANTEA (CS)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Gara mediante procedura aperta per l'affidamento dell’esecuzione del servizio di refezione scolastica per le Scuole dell’Infanzia, Primarie e Secondarie di I grado del Comune di Amantea – Anno scolastico 2018/2019 (Periodo 01/12/2018 – 30/06/2019)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orto a base di gara euro € 3,85/pasto, comprensivo di € 0,06 per oneri per la sicurezza non soggetti a ribasso ed oltre iva al 4%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mporto presunto complessivo annuo € 170.000,00 omnicomprensivo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STANZA DI AMMISS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 xml:space="preserve"> il .</w:t>
      </w:r>
      <w:r>
        <w:rPr>
          <w:rFonts w:cs="Arial" w:ascii="Arial" w:hAnsi="Arial"/>
          <w:color w:val="000000"/>
          <w:highlight w:val="lightGray"/>
        </w:rPr>
        <w:t>...........................................</w:t>
      </w:r>
      <w:r>
        <w:rPr>
          <w:rFonts w:cs="Arial" w:ascii="Arial" w:hAnsi="Arial"/>
          <w:color w:val="000000"/>
        </w:rPr>
        <w:t xml:space="preserve">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C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 xml:space="preserve"> mail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o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</w:t>
      </w:r>
      <w:r>
        <w:rPr>
          <w:rFonts w:cs="Arial" w:ascii="Arial" w:hAnsi="Arial"/>
          <w:color w:val="000000"/>
        </w:rPr>
        <w:t xml:space="preserve"> Fax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</w:p>
    <w:p>
      <w:pPr>
        <w:pStyle w:val="Heading5"/>
        <w:spacing w:lineRule="exact" w:line="320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di partecipare alla procedura aperta indicat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0" w:name="__Fieldmark__5_1069527412"/>
      <w:bookmarkStart w:id="1" w:name="__Fieldmark__5_1069527412"/>
      <w:bookmarkEnd w:id="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" w:name="__Fieldmark__6_1069527412"/>
      <w:bookmarkStart w:id="3" w:name="__Fieldmark__6_1069527412"/>
      <w:bookmarkEnd w:id="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4" w:name="__Fieldmark__7_1069527412"/>
      <w:bookmarkStart w:id="5" w:name="__Fieldmark__7_1069527412"/>
      <w:bookmarkEnd w:id="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6" w:name="__Fieldmark__8_1069527412"/>
      <w:bookmarkStart w:id="7" w:name="__Fieldmark__8_1069527412"/>
      <w:bookmarkEnd w:id="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ex art. 45, comma 2, lett. b) D.Lgs. n. 50/2016 s.m.i.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8" w:name="__Fieldmark__9_1069527412"/>
      <w:bookmarkStart w:id="9" w:name="__Fieldmark__9_1069527412"/>
      <w:bookmarkEnd w:id="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0" w:name="__Fieldmark__10_1069527412"/>
      <w:bookmarkStart w:id="11" w:name="__Fieldmark__10_1069527412"/>
      <w:bookmarkEnd w:id="1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2" w:name="__Fieldmark__11_1069527412"/>
      <w:bookmarkStart w:id="13" w:name="__Fieldmark__11_1069527412"/>
      <w:bookmarkEnd w:id="1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4" w:name="__Fieldmark__12_1069527412"/>
      <w:bookmarkStart w:id="15" w:name="__Fieldmark__12_1069527412"/>
      <w:bookmarkEnd w:id="1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6" w:name="__Fieldmark__13_1069527412"/>
      <w:bookmarkStart w:id="17" w:name="__Fieldmark__13_1069527412"/>
      <w:bookmarkEnd w:id="1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8" w:name="__Fieldmark__17_1069527412"/>
      <w:bookmarkStart w:id="19" w:name="__Fieldmark__17_1069527412"/>
      <w:bookmarkEnd w:id="1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0" w:name="__Fieldmark__18_1069527412"/>
      <w:bookmarkStart w:id="21" w:name="__Fieldmark__18_1069527412"/>
      <w:bookmarkEnd w:id="2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2" w:name="__Fieldmark__19_1069527412"/>
      <w:bookmarkStart w:id="23" w:name="__Fieldmark__19_1069527412"/>
      <w:bookmarkEnd w:id="2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4" w:name="__Fieldmark__20_1069527412"/>
      <w:bookmarkStart w:id="25" w:name="__Fieldmark__20_1069527412"/>
      <w:bookmarkEnd w:id="2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6" w:name="__Fieldmark__24_1069527412"/>
      <w:bookmarkStart w:id="27" w:name="__Fieldmark__24_1069527412"/>
      <w:bookmarkEnd w:id="2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8" w:name="__Fieldmark__25_1069527412"/>
      <w:bookmarkStart w:id="29" w:name="__Fieldmark__25_1069527412"/>
      <w:bookmarkEnd w:id="2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30" w:name="__Fieldmark__26_1069527412"/>
      <w:bookmarkStart w:id="31" w:name="__Fieldmark__26_1069527412"/>
      <w:bookmarkEnd w:id="3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tal fine</w:t>
      </w:r>
      <w:r>
        <w:rPr/>
        <w:t xml:space="preserve"> </w:t>
      </w:r>
      <w:r>
        <w:rPr>
          <w:rFonts w:cs="Arial" w:ascii="Arial" w:hAnsi="Arial"/>
          <w:b/>
        </w:rPr>
        <w:t>ai sensi degli articoli 46 e 47 del d.P.R. 28 dicembre 2000, n. 445, consapevole delle sanzioni penali previste dal successivo articolo 76 per le ipotesi di falsità in atti e dichiarazioni mendaci ivi indic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 I C H I A R A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it-IT"/>
        </w:rPr>
        <w:t xml:space="preserve">di accettare, senza condizione o riserva alcuna, tutte le norme e disposizioni contenute nel </w:t>
      </w:r>
      <w:r>
        <w:rPr>
          <w:rFonts w:cs="Arial" w:ascii="Arial" w:hAnsi="Arial"/>
          <w:b/>
          <w:lang w:val="it-IT"/>
        </w:rPr>
        <w:t>bando di gara</w:t>
      </w:r>
      <w:r>
        <w:rPr>
          <w:rFonts w:cs="Arial" w:ascii="Arial" w:hAnsi="Arial"/>
          <w:lang w:val="it-IT"/>
        </w:rPr>
        <w:t xml:space="preserve">, nel </w:t>
      </w:r>
      <w:r>
        <w:rPr>
          <w:rFonts w:cs="Arial" w:ascii="Arial" w:hAnsi="Arial"/>
          <w:b/>
          <w:lang w:val="it-IT"/>
        </w:rPr>
        <w:t>disciplinare di gara</w:t>
      </w:r>
      <w:r>
        <w:rPr>
          <w:rFonts w:cs="Arial" w:ascii="Arial" w:hAnsi="Arial"/>
          <w:lang w:val="it-IT"/>
        </w:rPr>
        <w:t xml:space="preserve">, nello </w:t>
      </w:r>
      <w:r>
        <w:rPr>
          <w:rFonts w:cs="Arial" w:ascii="Arial" w:hAnsi="Arial"/>
          <w:b/>
          <w:lang w:val="it-IT"/>
        </w:rPr>
        <w:t>schema di contratto</w:t>
      </w:r>
      <w:r>
        <w:rPr>
          <w:rFonts w:cs="Arial" w:ascii="Arial" w:hAnsi="Arial"/>
          <w:lang w:val="it-IT"/>
        </w:rPr>
        <w:t xml:space="preserve">, nel </w:t>
      </w:r>
      <w:r>
        <w:rPr>
          <w:rFonts w:cs="Arial" w:ascii="Arial" w:hAnsi="Arial"/>
          <w:b/>
          <w:lang w:val="it-IT"/>
        </w:rPr>
        <w:t>capitolato tecnico prestazionale</w:t>
      </w:r>
      <w:r>
        <w:rPr>
          <w:rFonts w:cs="Arial" w:ascii="Arial" w:hAnsi="Arial"/>
          <w:lang w:val="it-IT"/>
        </w:rPr>
        <w:t>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’offerta economica presentata remunerativa giacchè per la sua formulazione si è preso atto e si è tenuto delle condizioni contrattuali e degli oneri compresi quelli eventuali relativi in materia di sicurezza, di assicurazione, di condizioni di lavoro e di previdenza e assistenza in vigore nel luogo dove deve essere effettuato il servizi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avere nel complesso preso conoscenza di tutte le circostanze generali, particolari e locali, nessuna esclusa ed eccettuata, che possono avere influito o influire sia sull’effettuazione del servizio, sia sulla determinazione della propria offerta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it-IT"/>
        </w:rPr>
        <w:t>accettare le particolari condizioni di esecuzione del contratto prescritte nel disciplinare di gara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edotto degli obblighi derivanti dal codice di comportamento adottato dalla Stazione Appaltante e si impegna, in caso di aggiudicazione, ad osservare e a far osservare ai propri dipendenti e collaboratori il suddetto codice, pena la risoluzione del contratt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’indirizzo PEC e/o mail indicati nel DGUE sono idonei per l’invio per l’eventuale richiesta di integrazioni di cui all’art. 83, comma 9 del D.lgs. n. 50/2016 s.m.i. (soccorso istruttorio) e qualsiasi altra comunicazione prevista dal medesimo decret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32" w:name="__Fieldmark__27_1069527412"/>
      <w:bookmarkStart w:id="33" w:name="__Fieldmark__27_1069527412"/>
      <w:bookmarkEnd w:id="33"/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  <w:lang w:val="it-IT"/>
        </w:rPr>
        <w:t>autorizza,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34" w:name="__Fieldmark__28_1069527412"/>
      <w:bookmarkStart w:id="35" w:name="__Fieldmark__28_1069527412"/>
      <w:bookmarkEnd w:id="35"/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</w:rPr>
        <w:t>non autorizza, qualora un partecipante alla gara eserciti la facoltà di “accesso agli atti”, la stazione appaltante a rilasciare copia delle giustificazioni che saranno eventualmente richieste in sede di verifica delle offerte anomale, in quanto coperte da segreto tecnico/commerciale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l)  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nel caso di associazione o consorzio o GEIE non ancora costituiti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, in caso di aggiudicazione, sarà conferito mandato speciale con rappresentanza o funzioni di capogruppo a ……………....……………………………………………………..………................................… ………………………………………………………………………………………………………….....................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)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ssociazione o consorzio o GEIE non ancora costituito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spacing w:lineRule="exact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 le prestazioni del servizio che saranno eseguite dai singoli operatori economici riuniti o consorziati ai sensi dell’art. 48, comma 4 del D.lgs. 50/2016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795" w:hanging="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)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consorzio ordinario o GEIE già costituiti)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 le prestazioni del servizio che saranno eseguite dai singoli operatori economici riuniti o consorziati ai sensi dell’art. 48, comma 4 del D.lgs. 50/2016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estazioni 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)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dotata di un organo comune con potere di rappresentanza e di soggettività giuridica ai sensi dell’art. 3, comma 4-quater della L. n. 33/2009)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/>
      </w:pPr>
      <w:r>
        <w:rPr>
          <w:rFonts w:cs="Arial" w:ascii="Arial" w:hAnsi="Arial"/>
        </w:rPr>
        <w:tab/>
        <w:t>che le  prestazioni del servizio che saranno eseguite dai singoli operatori aggregati in rete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) ai fini dell’applicazione delle riduzioni di cui all’art. 93, comma 7 del D.lgs. n. 50/2016 sm.i. sull’importo della garanzia provvisoria prevista dal punto 10 del disciplinare di gara, di essere in possesso dei seguenti requisiti 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.</w:t>
      </w:r>
    </w:p>
    <w:p>
      <w:pPr>
        <w:pStyle w:val="Sche3"/>
        <w:tabs>
          <w:tab w:val="clear" w:pos="708"/>
          <w:tab w:val="left" w:pos="284" w:leader="none"/>
        </w:tabs>
        <w:ind w:firstLine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4" w:leader="dot"/>
        </w:tabs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N.B.1 </w:t>
      </w:r>
      <w:r>
        <w:rPr>
          <w:rFonts w:cs="Arial" w:ascii="Arial" w:hAnsi="Arial"/>
          <w:i/>
          <w:sz w:val="16"/>
          <w:szCs w:val="16"/>
        </w:rPr>
        <w:t xml:space="preserve">La </w:t>
      </w:r>
      <w:r>
        <w:rPr>
          <w:rFonts w:cs="Arial" w:ascii="Arial" w:hAnsi="Arial"/>
          <w:b/>
          <w:i/>
          <w:sz w:val="16"/>
          <w:szCs w:val="16"/>
        </w:rPr>
        <w:t>domanda e dichiarazione</w:t>
      </w:r>
      <w:r>
        <w:rPr>
          <w:rFonts w:cs="Arial" w:ascii="Arial" w:hAnsi="Arial"/>
          <w:i/>
          <w:sz w:val="16"/>
          <w:szCs w:val="16"/>
        </w:rPr>
        <w:t xml:space="preserve"> deve essere corredata da fotocopia, non autenticata, di documento di identità del sottoscrittore, in corso di validità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  <w:lang w:val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4:21:00Z</dcterms:created>
  <dc:creator>Utente</dc:creator>
  <dc:description/>
  <cp:keywords/>
  <dc:language>en-US</dc:language>
  <cp:lastModifiedBy>Acer</cp:lastModifiedBy>
  <cp:lastPrinted>2011-06-15T14:18:00Z</cp:lastPrinted>
  <dcterms:modified xsi:type="dcterms:W3CDTF">2018-11-05T16:36:00Z</dcterms:modified>
  <cp:revision>74</cp:revision>
  <dc:subject/>
  <dc:title>AVVALIMENTO DEI REQUISITI</dc:title>
</cp:coreProperties>
</file>