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MPOSTA DI SOGGIORNO  –  DICHIARAZIONE TRIMESTRALE</w:t>
      </w:r>
    </w:p>
    <w:p>
      <w:pPr>
        <w:pStyle w:val="Default"/>
        <w:jc w:val="center"/>
        <w:rPr/>
      </w:pPr>
      <w:r>
        <w:rPr>
          <w:rFonts w:eastAsia="Arial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rt. 7 Regolamento comunale sull’imposta di soggiorno )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ind w:left="4956" w:firstLine="708"/>
        <w:rPr>
          <w:b/>
          <w:b/>
          <w:sz w:val="23"/>
          <w:szCs w:val="23"/>
        </w:rPr>
      </w:pPr>
      <w:r>
        <w:rPr>
          <w:b/>
          <w:i/>
          <w:iCs/>
          <w:sz w:val="23"/>
          <w:szCs w:val="23"/>
        </w:rPr>
        <w:t>AL COMUNE DI AMANTEA</w:t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SERVIZIO TRIBUTI </w:t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i/>
          <w:iCs/>
          <w:sz w:val="23"/>
          <w:szCs w:val="23"/>
        </w:rPr>
        <w:t>Corso Umberto I, N. 7</w:t>
      </w:r>
    </w:p>
    <w:p>
      <w:pPr>
        <w:pStyle w:val="Default"/>
        <w:ind w:left="4956" w:firstLine="708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87032 AMANTEA - CS</w:t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rFonts w:eastAsia="Arial"/>
          <w:i/>
          <w:iCs/>
          <w:sz w:val="23"/>
          <w:szCs w:val="23"/>
        </w:rPr>
        <w:t xml:space="preserve">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sottoscritto……...…………………………...…………………… nato a ………………………………… il………./….…/…… residente a …………………………………………. Prov…. Cap………………… Via/Piazza……….………………………………………… Tel.…………….…….… Fax…………………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e-mail ………………………………………… codice fiscale……..................................................... </w:t>
      </w:r>
    </w:p>
    <w:p>
      <w:pPr>
        <w:pStyle w:val="Default"/>
        <w:jc w:val="both"/>
        <w:rPr/>
      </w:pPr>
      <w:r>
        <w:rPr>
          <w:sz w:val="21"/>
          <w:szCs w:val="21"/>
        </w:rPr>
        <w:t xml:space="preserve">in qualità di titolare/legale rappresentante della impresa individuale/società/altro ………………………………………………………….. codice fiscale/partita Iva .…………………………………… con sede legale in………………………… </w:t>
      </w:r>
    </w:p>
    <w:p>
      <w:pPr>
        <w:pStyle w:val="Default"/>
        <w:jc w:val="both"/>
        <w:rPr/>
      </w:pPr>
      <w:r>
        <w:rPr>
          <w:sz w:val="21"/>
          <w:szCs w:val="21"/>
        </w:rPr>
        <w:t xml:space="preserve">quale struttura ricettiva presente sul territorio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ubicata ………………………………………………………………………………………………………… 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trimestre solare  n.  _____ anno 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 ospiti soggetti ad impo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 pernottamenti soggetti ad impos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uro a pernott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tale imposta dovu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 ospiti soggetti ad impo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 pernottamenti soggetti ad impos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uro a pernott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tale imposta dovu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 ospiti soggetti ad impo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 pernottamenti soggetti ad impos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uro a  pernott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tale imposta dovu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che gli ospiti residenti nel Comune di Amantea, non soggetti ad imposta, sono stati n. …………………….. con pernottamenti n. ……………………..…….. ;</w:t>
      </w:r>
    </w:p>
    <w:p>
      <w:pPr>
        <w:pStyle w:val="Defaul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che i contribuenti evasori sono stati n…………..   con pernottamenti n………, come da dettaglio allegato;</w:t>
      </w:r>
    </w:p>
    <w:p>
      <w:pPr>
        <w:pStyle w:val="Default"/>
        <w:numPr>
          <w:ilvl w:val="0"/>
          <w:numId w:val="2"/>
        </w:numPr>
        <w:rPr/>
      </w:pPr>
      <w:r>
        <w:rPr>
          <w:sz w:val="21"/>
          <w:szCs w:val="21"/>
        </w:rPr>
        <w:t>di aver versato al Comune la somma di € ______________ in data __________ mediante:</w:t>
      </w:r>
    </w:p>
    <w:p>
      <w:pPr>
        <w:pStyle w:val="Default"/>
        <w:spacing w:before="0" w:after="28"/>
        <w:rPr>
          <w:sz w:val="21"/>
          <w:szCs w:val="21"/>
        </w:rPr>
      </w:pPr>
      <w:r>
        <w:rPr>
          <w:sz w:val="40"/>
          <w:szCs w:val="40"/>
        </w:rPr>
        <w:t>□</w:t>
      </w:r>
      <w:r>
        <w:rPr>
          <w:rFonts w:eastAsia="Arial"/>
          <w:sz w:val="40"/>
          <w:szCs w:val="40"/>
        </w:rPr>
        <w:t xml:space="preserve"> </w:t>
      </w:r>
      <w:r>
        <w:rPr>
          <w:sz w:val="21"/>
          <w:szCs w:val="21"/>
        </w:rPr>
        <w:t xml:space="preserve">versamento diretto presso Tesoreria Comunale – UBI BANCA S.p.A.  - Fil. di AMANTEA o a mezzo di  </w:t>
      </w:r>
    </w:p>
    <w:p>
      <w:pPr>
        <w:pStyle w:val="Default"/>
        <w:rPr/>
      </w:pPr>
      <w:r>
        <w:rPr>
          <w:sz w:val="40"/>
          <w:szCs w:val="40"/>
        </w:rPr>
        <w:t>□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bonifico sul c/c bancario intestato al Comune di Amantea  </w:t>
      </w:r>
      <w:r>
        <w:rPr>
          <w:sz w:val="20"/>
          <w:szCs w:val="20"/>
        </w:rPr>
        <w:t>IBAN: IT06L0311180600000000010119;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MPOSTA DI SOGGIORNO  –  DICHIARAZIONE TRIMESTRALE</w:t>
      </w:r>
    </w:p>
    <w:p>
      <w:pPr>
        <w:pStyle w:val="Default"/>
        <w:jc w:val="center"/>
        <w:rPr>
          <w:i/>
          <w:i/>
          <w:iCs/>
          <w:sz w:val="18"/>
          <w:szCs w:val="18"/>
        </w:rPr>
      </w:pPr>
      <w:r>
        <w:rPr>
          <w:rFonts w:eastAsia="Arial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rt. 5 Regolamento comunale sull’imposta di soggiorno )</w:t>
      </w:r>
    </w:p>
    <w:p>
      <w:pPr>
        <w:pStyle w:val="Default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ALLEGATO </w:t>
      </w:r>
    </w:p>
    <w:p>
      <w:pPr>
        <w:pStyle w:val="Default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egnalazione contribuenti evasori</w:t>
      </w:r>
    </w:p>
    <w:p>
      <w:pPr>
        <w:pStyle w:val="Default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/>
      </w:pPr>
      <w:r>
        <w:rPr>
          <w:i/>
          <w:iCs/>
        </w:rPr>
        <w:t>COGNOME………………………………………… NOME……………………………..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C.F………………………………………………………………NATO A ……………………..…..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IL………………………… RESIDENTE A …………………………….. VIA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.N. CAP………………….. CITTA’……………………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COGNOME………………………………………… NOME……………………………..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C.F………………………………………………………………NATO A ……………………..…..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IL………………………… RESIDENTE A …………………………….. VIA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.N. CAP………………….. CITTA’……………………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i/>
          <w:iCs/>
        </w:rPr>
        <w:t>COGNOME………………………………………… NOME……………………………..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C.F………………………………………………………………NATO A ……………………..…..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IL………………………… RESIDENTE A …………………………….. VIA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.N. CAP………………….. CITTA’……………………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data…………………                                                                   firma……………………………………….. 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mbra-Norm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lantin (treccani10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i : Copia documento di identità del dichiara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1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3"/>
      <w:gridCol w:w="8788"/>
    </w:tblGrid>
    <w:tr>
      <w:trPr>
        <w:cantSplit w:val="true"/>
      </w:trPr>
      <w:tc>
        <w:tcPr>
          <w:tcW w:w="1353" w:type="dxa"/>
          <w:tcBorders>
            <w:bottom w:val="doub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lang w:bidi="he-IL"/>
            </w:rPr>
          </w:pPr>
          <w:r>
            <w:rPr>
              <w:rFonts w:eastAsia="Arial" w:cs="Arial" w:ascii="Arial" w:hAnsi="Arial"/>
              <w:lang w:bidi="he-IL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Bookman Old Style" w:ascii="Bookman Old Style" w:hAnsi="Bookman Old Style"/>
              <w:i/>
              <w:lang w:val="en-US" w:eastAsia="en-US"/>
            </w:rPr>
            <w:drawing>
              <wp:inline distT="0" distB="0" distL="0" distR="0">
                <wp:extent cx="579120" cy="75057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25" r="-3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88" w:type="dxa"/>
          <w:tcBorders>
            <w:bottom w:val="double" w:sz="6" w:space="0" w:color="000000"/>
          </w:tcBorders>
        </w:tcPr>
        <w:p>
          <w:pPr>
            <w:pStyle w:val="Heading5"/>
            <w:rPr>
              <w:rFonts w:ascii="Plantin (treccani10);Times New Roman" w:hAnsi="Plantin (treccani10);Times New Roman" w:cs="Plantin (treccani10);Times New Roman"/>
              <w:b/>
              <w:b/>
              <w:i/>
              <w:i/>
              <w:szCs w:val="52"/>
            </w:rPr>
          </w:pPr>
          <w:r>
            <w:rPr>
              <w:rFonts w:cs="Plantin (treccani10);Times New Roman" w:ascii="Plantin (treccani10);Times New Roman" w:hAnsi="Plantin (treccani10);Times New Roman"/>
              <w:b/>
              <w:i/>
              <w:szCs w:val="52"/>
            </w:rPr>
            <w:t>CITTA' di AMANTEA</w:t>
          </w:r>
        </w:p>
        <w:p>
          <w:pPr>
            <w:pStyle w:val="Normal"/>
            <w:jc w:val="center"/>
            <w:rPr>
              <w:rFonts w:ascii="Plantin (treccani10);Times New Roman" w:hAnsi="Plantin (treccani10);Times New Roman" w:cs="Plantin (treccani10);Times New Roman"/>
              <w:b/>
              <w:b/>
              <w:i/>
              <w:i/>
              <w:spacing w:val="120"/>
              <w:sz w:val="28"/>
              <w:szCs w:val="28"/>
            </w:rPr>
          </w:pPr>
          <w:r>
            <w:rPr>
              <w:rFonts w:cs="Plantin (treccani10);Times New Roman" w:ascii="Plantin (treccani10);Times New Roman" w:hAnsi="Plantin (treccani10);Times New Roman"/>
              <w:b/>
              <w:i/>
              <w:spacing w:val="120"/>
              <w:sz w:val="28"/>
              <w:szCs w:val="28"/>
            </w:rPr>
            <w:t>(Provincia di Cosenza)</w:t>
          </w:r>
        </w:p>
        <w:p>
          <w:pPr>
            <w:pStyle w:val="Normal"/>
            <w:jc w:val="center"/>
            <w:rPr>
              <w:rFonts w:ascii="Plantin (treccani10);Times New Roman" w:hAnsi="Plantin (treccani10);Times New Roman" w:cs="Plantin (treccani10);Times New Roman"/>
              <w:b/>
              <w:b/>
              <w:i/>
              <w:i/>
              <w:spacing w:val="120"/>
              <w:sz w:val="28"/>
              <w:szCs w:val="28"/>
              <w:lang w:bidi="he-IL"/>
            </w:rPr>
          </w:pPr>
          <w:r>
            <w:rPr>
              <w:rFonts w:cs="Plantin (treccani10);Times New Roman" w:ascii="Plantin (treccani10);Times New Roman" w:hAnsi="Plantin (treccani10);Times New Roman"/>
              <w:b/>
              <w:i/>
              <w:spacing w:val="120"/>
              <w:sz w:val="28"/>
              <w:szCs w:val="28"/>
              <w:lang w:bidi="he-I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Umbra-Normal;Times New Roman" w:hAnsi="Umbra-Normal;Times New Roman" w:cs="Umbra-Normal;Times New Roman"/>
      <w:spacing w:val="120"/>
      <w:sz w:val="52"/>
      <w:szCs w:val="20"/>
      <w:lang w:bidi="he-I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Umbra-Normal;Times New Roman" w:hAnsi="Umbra-Normal;Times New Roman" w:cs="Umbra-Normal;Times New Roman"/>
      <w:spacing w:val="120"/>
      <w:sz w:val="5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55:00Z</dcterms:created>
  <dc:creator>a.vannuzzi</dc:creator>
  <dc:description/>
  <cp:keywords/>
  <dc:language>en-US</dc:language>
  <cp:lastModifiedBy>VIGLIATORE</cp:lastModifiedBy>
  <cp:lastPrinted>2018-07-26T13:28:00Z</cp:lastPrinted>
  <dcterms:modified xsi:type="dcterms:W3CDTF">2018-07-26T11:28:00Z</dcterms:modified>
  <cp:revision>4</cp:revision>
  <dc:subject/>
  <dc:title>IMPOSTA DI SOGGIORNO  –  DICHIARAZIONE TRIMESTRALE</dc:title>
</cp:coreProperties>
</file>