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2"/>
        </w:rPr>
        <w:t>Comune di</w:t>
      </w:r>
      <w:r>
        <w:rPr>
          <w:rFonts w:cs="Arial" w:ascii="Arial" w:hAnsi="Arial"/>
          <w:i/>
          <w:sz w:val="36"/>
        </w:rPr>
        <w:t xml:space="preserve"> AMANTEA</w:t>
      </w:r>
      <w:r>
        <w:rPr>
          <w:rFonts w:cs="Arial" w:ascii="Arial" w:hAnsi="Arial"/>
          <w:i/>
          <w:sz w:val="32"/>
        </w:rPr>
        <w:t xml:space="preserve"> (Prov.</w:t>
      </w:r>
      <w:r>
        <w:rPr>
          <w:rFonts w:cs="Arial" w:ascii="Arial" w:hAnsi="Arial"/>
          <w:sz w:val="20"/>
        </w:rPr>
        <w:t xml:space="preserve"> CS</w:t>
      </w:r>
      <w:r>
        <w:rPr>
          <w:rFonts w:cs="Arial" w:ascii="Arial" w:hAnsi="Arial"/>
          <w:i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4"/>
        <w:rPr/>
      </w:pPr>
      <w:r>
        <w:rPr/>
        <w:t>SERVIZIO PUBBLICHE AFFISS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663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RICHIESTA DI AFFISSIONE MANIFEST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……………………..……………………………………………………………………………......... nato/a a …………………………………..……………………………… (Prov. ……...…) il ……………………….... e residente a ……………………………………………….. in …….…………………..………………....................... n …….. C.F. ……………………………………........................., tel. ..................................................., ai sensi dell’art. 22 del d.Lgs. n. 507/1993 e del vigente Regolamento comunale per l’applicazione del diritto sulle pubbliche affiss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er cont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5630347"/>
      <w:bookmarkStart w:id="1" w:name="__Fieldmark__0_13856303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pri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5630347"/>
      <w:bookmarkStart w:id="3" w:name="__Fieldmark__1_13856303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di …..……………………………………………………………………………….............. l’affissione dei seguenti manifesti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720"/>
        <w:gridCol w:w="960"/>
        <w:gridCol w:w="960"/>
        <w:gridCol w:w="960"/>
        <w:gridCol w:w="1080"/>
        <w:gridCol w:w="840"/>
        <w:gridCol w:w="960"/>
      </w:tblGrid>
      <w:tr>
        <w:trPr>
          <w:trHeight w:val="340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/>
              <w:t>Manifest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mensioni</w:t>
            </w:r>
          </w:p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m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6" w:right="-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ata affissi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azi prescelt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ind w:left="-70" w:right="-45" w:hanging="0"/>
              <w:rPr/>
            </w:pPr>
            <w:r>
              <w:rPr/>
              <w:t>Urgenz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attere Comm.le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en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inoltre la riduzione del diritto in quanto i manifesti riguardan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5630347"/>
      <w:bookmarkStart w:id="5" w:name="__Fieldmark__2_13856303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nnunci mortuar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5630347"/>
      <w:bookmarkStart w:id="7" w:name="__Fieldmark__3_13856303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festeggiamenti religiosi, patriottici, spettacoli viaggianti o di beneficenz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5630347"/>
      <w:bookmarkStart w:id="9" w:name="__Fieldmark__4_13856303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 via esclusiva lo Stato o enti pubblici territorial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5630347"/>
      <w:bookmarkStart w:id="11" w:name="__Fieldmark__5_13856303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ssociazioni o enti senza scopo di lucro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385630347"/>
      <w:bookmarkStart w:id="13" w:name="__Fieldmark__6_138563034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iziativa politica, sindacale, culturale, sportiva, religiosa, ecc. realizzata con il patrocinio o la partecipazione degli enti pubblici territori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A tal fine allega la ricevuta di pagamento del relativo diritto di € ..……………………........ effettuato in</w:t>
        <w:br/>
        <w:t>data ………………………….……....... median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385630347"/>
      <w:bookmarkStart w:id="15" w:name="__Fieldmark__7_138563034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su C.C.P. n. ……..…….............................… presso l’Ufficio Postale d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385630347"/>
      <w:bookmarkStart w:id="17" w:name="__Fieldmark__8_138563034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diretto presso l’Ufficio Pubbliche Affissioni (ricevuta n. …………….……….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385630347"/>
      <w:bookmarkStart w:id="19" w:name="__Fieldmark__9_138563034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presso la Tesoreria Comunale (Quiet. n. ………..…................)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, lì 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mmittente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SPAZIO RISERVATO ALL’UFFIC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richiesta è stata registrata al n. ................................ del Registro cronologico delle richieste di affiss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unzionario Incaricato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ESECUZIONE DEL SERVIZI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ecorrenza affission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ta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er condizioni atmosferich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Mancanza spaz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Annullamento commissi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ostituzione manifes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Richiesta manif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a sostituire</w:t>
            </w:r>
          </w:p>
        </w:tc>
      </w:tr>
      <w:tr>
        <w:trPr>
          <w:trHeight w:val="56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45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14:00Z</dcterms:created>
  <dc:creator>Luca Vannoni</dc:creator>
  <dc:description/>
  <dc:language>en-US</dc:language>
  <cp:lastModifiedBy>VIGLIATORE</cp:lastModifiedBy>
  <cp:lastPrinted>2009-09-25T08:37:00Z</cp:lastPrinted>
  <dcterms:modified xsi:type="dcterms:W3CDTF">2018-09-14T15:14:00Z</dcterms:modified>
  <cp:revision>2</cp:revision>
  <dc:subject/>
  <dc:title>COMUNE DI ____________________________________________________________________</dc:title>
</cp:coreProperties>
</file>