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firstLine="5579"/>
        <w:rPr/>
      </w:pPr>
      <w:r>
        <w:rPr/>
        <w:t>ALL’UFFICIO TRIBUTI</w:t>
      </w:r>
    </w:p>
    <w:p>
      <w:pPr>
        <w:pStyle w:val="Heading9"/>
        <w:spacing w:lineRule="auto" w:line="480"/>
        <w:ind w:firstLine="5579"/>
        <w:rPr>
          <w:sz w:val="22"/>
        </w:rPr>
      </w:pPr>
      <w:r>
        <w:rPr>
          <w:sz w:val="22"/>
        </w:rPr>
        <w:t>DEL COMUNE DI</w:t>
      </w:r>
    </w:p>
    <w:p>
      <w:pPr>
        <w:pStyle w:val="Normal"/>
        <w:spacing w:lineRule="auto" w:line="480"/>
        <w:ind w:firstLine="557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582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anone di occupazioni suolo ed aree pubblich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stanza di rimborso anno </w:t>
            </w:r>
            <w:r>
              <w:rPr>
                <w:rFonts w:cs="Arial" w:ascii="Arial" w:hAnsi="Arial"/>
                <w:sz w:val="20"/>
              </w:rPr>
              <w:t>...................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................................................................................................................................................ nato/a .................................................................................................... (Prov. ..........) il .................................... con residenza/sede legale a ................................................................................................. (Prov. ................) in Via ...................................................................................... n. ............, C.F. ......................................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lineRule="exact" w:line="300"/>
        <w:rPr>
          <w:sz w:val="20"/>
        </w:rPr>
      </w:pPr>
      <w:r>
        <w:rPr>
          <w:sz w:val="20"/>
        </w:rPr>
        <w:t>PREMESS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left"/>
        <w:rPr/>
      </w:pPr>
      <w:r>
        <w:rPr/>
        <w:t xml:space="preserve">che è titolare di autorizzazione/concessione per occupazioni di suolo ed aree pubbliche n.................... rilasciata in data ………............................... relativa a ………………………………………………………… 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/>
        <w:t>che in data …………….................... ha provveduto al versamento dell’importo di Euro ………….. a titolo del relativo canone per l’anno …………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spacing w:lineRule="exact" w:line="300"/>
        <w:rPr/>
      </w:pPr>
      <w:r>
        <w:rPr/>
        <w:t>ai sensi del vigente regolamento comunale del canone sulle iniziative pubblicitarie, il rimborso della somma di Euro .................... versata per l’anno ....................... relativamente ad autorizzazione n. ……............… per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9256128"/>
      <w:bookmarkStart w:id="1" w:name="__Fieldmark__0_15392561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permanente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9256128"/>
      <w:bookmarkStart w:id="3" w:name="__Fieldmark__1_15392561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temporanea dal …………….......... al ………………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9256128"/>
      <w:bookmarkStart w:id="5" w:name="__Fieldmark__2_15392561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e motivazioni ...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nto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9256128"/>
      <w:bookmarkStart w:id="7" w:name="__Fieldmark__3_15392561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effettuato un duplice versamento ovvero un versamento eccedente rispetto all’importo dovuto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9256128"/>
      <w:bookmarkStart w:id="9" w:name="__Fieldmark__4_15392561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con provvedimento n. ....................... in data ........................................ è stata revocata l’autorizzazione n. .......................... rilasciata in data ................................ per occupazione/i a carattere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9256128"/>
      <w:bookmarkStart w:id="11" w:name="__Fieldmark__5_15392561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ermanen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539256128"/>
      <w:bookmarkStart w:id="13" w:name="__Fieldmark__6_153925612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mporanee dal ................................. al 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539256128"/>
      <w:bookmarkStart w:id="15" w:name="__Fieldmark__7_153925612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definitivamente accertato il diritto alla restituzione del canone a seguito di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539256128"/>
      <w:bookmarkStart w:id="17" w:name="__Fieldmark__8_153925612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both"/>
        <w:rPr>
          <w:sz w:val="20"/>
        </w:rPr>
      </w:pPr>
      <w:r>
        <w:rPr>
          <w:sz w:val="20"/>
        </w:rPr>
        <w:t>Chiede che il rimborso venga corrisposto mediante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539256128"/>
      <w:bookmarkStart w:id="19" w:name="__Fieldmark__9_153925612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rimessa diretta con quietanza di 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539256128"/>
      <w:bookmarkStart w:id="21" w:name="__Fieldmark__10_153925612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bonifico bancario presso ........................................................................................................................, filiale di ....................................................................................., ABI ........................., CAB ......................., C/C N. 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Ai sensi dell’art. 13 del D.Lgs. 30 giugno 2003, n. 196, dichiara di essere informato che i dati personali raccolti saranno trattati, anche con strumenti informatici, per l’istruttoria e le verifiche necessarie.</w:t>
      </w:r>
    </w:p>
    <w:p>
      <w:pPr>
        <w:pStyle w:val="TextBody"/>
        <w:spacing w:lineRule="exact" w:line="300"/>
        <w:rPr/>
      </w:pPr>
      <w:r>
        <w:rPr/>
        <w:t>Allegati:</w:t>
      </w:r>
    </w:p>
    <w:p>
      <w:pPr>
        <w:pStyle w:val="TextBody"/>
        <w:spacing w:lineRule="exact" w:line="300"/>
        <w:rPr/>
      </w:pPr>
      <w:r>
        <w:rPr/>
        <w:t>1) bollettino/i di versamento del canone;</w:t>
      </w:r>
    </w:p>
    <w:p>
      <w:pPr>
        <w:pStyle w:val="TextBody"/>
        <w:spacing w:lineRule="exact" w:line="300"/>
        <w:rPr/>
      </w:pPr>
      <w:r>
        <w:rPr/>
        <w:t>2) ........................................................................................................................................................................;</w:t>
      </w:r>
    </w:p>
    <w:p>
      <w:pPr>
        <w:pStyle w:val="TextBody"/>
        <w:spacing w:lineRule="exact" w:line="300"/>
        <w:rPr/>
      </w:pPr>
      <w:r>
        <w:rPr/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............................................, lì ..........................</w:t>
      </w:r>
    </w:p>
    <w:p>
      <w:pPr>
        <w:pStyle w:val="Normal"/>
        <w:spacing w:lineRule="auto" w:line="360"/>
        <w:ind w:firstLine="55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Allegare copia fotostatica di documento di identità in corso di valid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14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A.5.12 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70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spacing w:lineRule="atLeast" w:line="32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ind w:firstLine="5580"/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spacing w:lineRule="auto" w:line="36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580"/>
      <w:outlineLvl w:val="8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2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3:00Z</dcterms:created>
  <dc:creator>EDK Editore</dc:creator>
  <dc:description/>
  <dc:language>en-US</dc:language>
  <cp:lastModifiedBy>VIGLIATORE</cp:lastModifiedBy>
  <cp:lastPrinted>2004-10-31T15:42:00Z</cp:lastPrinted>
  <dcterms:modified xsi:type="dcterms:W3CDTF">2018-09-14T15:23:00Z</dcterms:modified>
  <cp:revision>2</cp:revision>
  <dc:subject/>
  <dc:title>AL COMUNE DI ___________________</dc:title>
</cp:coreProperties>
</file>