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0" w:hanging="0"/>
        <w:rPr/>
      </w:pPr>
      <w:r>
        <w:rPr/>
        <w:t>All’Ufficio Tributi</w:t>
      </w:r>
    </w:p>
    <w:p>
      <w:pPr>
        <w:pStyle w:val="Normal"/>
        <w:ind w:left="567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567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567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sa smaltimento rifiuti solidi urbani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ichiesta di sospensione cartella/ingiunzione di pagamento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/società ……………………………………...……………………………..…………………………., nato/a a ………………………………………………………………... (prov. …………) il ……………………… con residenza/sede legale a …………………………………………………….……………………. CAP ……………… in Via …………..………………………………………….……… n. ….…….., C.F. …………………………………., tel. …………………………, fax …………………………, e-mail ……………….…………………………………….;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jc w:val="center"/>
        <w:rPr>
          <w:szCs w:val="20"/>
        </w:rPr>
      </w:pPr>
      <w:r>
        <w:rPr>
          <w:szCs w:val="20"/>
        </w:rPr>
        <w:t>PREMESSO</w:t>
      </w:r>
    </w:p>
    <w:p>
      <w:pPr>
        <w:pStyle w:val="Corpodeltesto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che in data ………………….……….... ha ricevuto la notifica della cartella/dell’ingiunzione di pagamento n. ………………………...... di € ………………............ relativa alla tassa smaltimento rifiuti, per l’anno/gli anni ……………….............;</w:t>
      </w:r>
    </w:p>
    <w:p>
      <w:pPr>
        <w:pStyle w:val="Corpodeltesto3"/>
        <w:tabs>
          <w:tab w:val="clear" w:pos="708"/>
          <w:tab w:val="left" w:pos="360" w:leader="none"/>
        </w:tabs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8370853"/>
      <w:bookmarkStart w:id="1" w:name="__Fieldmark__0_668370853"/>
      <w:bookmarkEnd w:id="1"/>
      <w:r>
        <w:rPr/>
      </w:r>
      <w:r>
        <w:rPr/>
        <w:fldChar w:fldCharType="end"/>
      </w:r>
      <w:r>
        <w:rPr/>
        <w:tab/>
        <w:t>che</w:t>
      </w:r>
      <w:r>
        <w:rPr>
          <w:rStyle w:val="FootnoteCharacters"/>
          <w:rStyle w:val="FootnoteAnchor"/>
        </w:rPr>
        <w:footnoteReference w:id="2"/>
      </w:r>
      <w:r>
        <w:rPr/>
        <w:t xml:space="preserve"> …………………………………………………………………………………………………………………....</w:t>
      </w:r>
    </w:p>
    <w:p>
      <w:pPr>
        <w:pStyle w:val="Corpodeltesto3"/>
        <w:spacing w:lineRule="auto" w:line="360"/>
        <w:ind w:firstLine="360"/>
        <w:rPr/>
      </w:pPr>
      <w:r>
        <w:rPr/>
        <w:t>…………………………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 w:before="0" w:after="0"/>
        <w:ind w:left="-360" w:right="-34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ensi dell’articolo 2-quater del decreto legge 30 settembre 1994, n. 564, convertito con modificazioni dalla legge 30 novembre 1994, n. 656, come integrato dall’articolo 27 della Legge n. 28/1999 e del vigente regolamento comunale di applicazione, la sospensione della cartella/ingiunzione di pagamento in ogget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 i seguenti documenti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68370853"/>
      <w:bookmarkStart w:id="3" w:name="__Fieldmark__1_6683708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pia cartella/ingiunzione di pagamento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8370853"/>
      <w:bookmarkStart w:id="5" w:name="__Fieldmark__2_6683708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……….………………………………………………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8370853"/>
      <w:bookmarkStart w:id="7" w:name="__Fieldmark__3_6683708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……….………………………………………………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13 del d.Lgs. 30 giugno 2003, n. 196, dichiara di essere informato ch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……………………………………………………..…………........................……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ltesto3"/>
        <w:spacing w:lineRule="auto" w:line="240"/>
        <w:rPr/>
      </w:pPr>
      <w:r>
        <w:rPr/>
        <w:t>……………………………………</w:t>
      </w:r>
      <w:r>
        <w:rPr/>
        <w:t>., lì …………………..</w:t>
      </w:r>
    </w:p>
    <w:p>
      <w:pPr>
        <w:pStyle w:val="Normal"/>
        <w:ind w:firstLine="5580"/>
        <w:jc w:val="center"/>
        <w:rPr/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………………………........….</w:t>
      </w:r>
    </w:p>
    <w:p>
      <w:pPr>
        <w:pStyle w:val="Normal"/>
        <w:ind w:firstLine="55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sectPr>
      <w:footnotePr>
        <w:numFmt w:val="decimal"/>
      </w:footnotePr>
      <w:type w:val="nextPage"/>
      <w:pgSz w:w="11906" w:h="16838"/>
      <w:pgMar w:left="1134" w:right="1134" w:gutter="0" w:header="0" w:top="107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sporre le motivazioni poste alla base della richiesta di sospens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99" w:hanging="0"/>
      <w:jc w:val="both"/>
      <w:outlineLvl w:val="2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3">
    <w:name w:val="Corpo del testo 3"/>
    <w:basedOn w:val="Normal"/>
    <w:qFormat/>
    <w:pPr>
      <w:spacing w:lineRule="auto" w:line="30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21:00Z</dcterms:created>
  <dc:creator>Sabatino</dc:creator>
  <dc:description/>
  <dc:language>en-US</dc:language>
  <cp:lastModifiedBy>VIGLIATORE</cp:lastModifiedBy>
  <cp:lastPrinted>2007-10-17T10:17:00Z</cp:lastPrinted>
  <dcterms:modified xsi:type="dcterms:W3CDTF">2018-09-14T14:21:00Z</dcterms:modified>
  <cp:revision>2</cp:revision>
  <dc:subject/>
  <dc:title>All’Ufficio Tributi</dc:title>
</cp:coreProperties>
</file>