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99" w:hanging="0"/>
        <w:rPr/>
      </w:pPr>
      <w:r>
        <w:rPr/>
        <w:t>All’Ufficio Tributi</w:t>
      </w:r>
    </w:p>
    <w:p>
      <w:pPr>
        <w:pStyle w:val="Normal"/>
        <w:ind w:left="62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ssa smaltimento rifiuti solidi urbani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tanza di sgravi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/>
        <w:t>Il/La sottoscritto/a ................................................................................................................................................ nato/a a .........................................................................., (prov. ....................) il ........................................, con residenza / sede legale a .................................................................................................... (prov. ....................) CAP .................... in Via/Piazza .................................................................................................., n. .................. C.F. ...................................................................., tel .........................................., fax ........................................;</w:t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gravio della tassa smaltimento rifiuti per l’anno …………............................ iscritta nel ruolo/lista di carico n. ………….......... e non dovuta per i seguenti motivi: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5228851"/>
      <w:bookmarkStart w:id="1" w:name="__Fieldmark__0_39552288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rrore o duplicazione del tributo iscritto a ruolo per ...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5228851"/>
      <w:bookmarkStart w:id="3" w:name="__Fieldmark__1_39552288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vviso di accertamento n. ...................., annullato e/o rettificato a seguito di:</w:t>
      </w:r>
    </w:p>
    <w:p>
      <w:pPr>
        <w:pStyle w:val="Normal"/>
        <w:spacing w:lineRule="auto" w:line="300"/>
        <w:ind w:left="720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5228851"/>
      <w:bookmarkStart w:id="5" w:name="__Fieldmark__2_39552288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entenza della Commissione Tributaria Provinciale n. .................... in data ..............................;</w:t>
      </w:r>
    </w:p>
    <w:p>
      <w:pPr>
        <w:pStyle w:val="Normal"/>
        <w:spacing w:lineRule="auto" w:line="300"/>
        <w:ind w:left="720" w:hanging="357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5228851"/>
      <w:bookmarkStart w:id="7" w:name="__Fieldmark__3_39552288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rovvedimento di autotutela prot. n. .................... in data ..............……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5228851"/>
      <w:bookmarkStart w:id="9" w:name="__Fieldmark__4_39552288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enuncia tardiva di cessazione dell’occupazione presentata ai sensi dell’art. 64, comma 4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, del d.Lgs.</w:t>
        <w:br/>
        <w:t>n. 507/1993, in data ................................, prot. n. ..........................., con decorrenza ................................. (specificare gli elementi presi a base per la richiesta: 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5228851"/>
      <w:bookmarkStart w:id="11" w:name="__Fieldmark__5_39552288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, lì 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</w:t>
      </w:r>
    </w:p>
    <w:p>
      <w:pPr>
        <w:pStyle w:val="Corpodeltesto2"/>
        <w:tabs>
          <w:tab w:val="clear" w:pos="708"/>
          <w:tab w:val="center" w:pos="7920" w:leader="none"/>
        </w:tabs>
        <w:rPr/>
      </w:pPr>
      <w:r>
        <w:rPr>
          <w:sz w:val="20"/>
        </w:rPr>
        <w:tab/>
      </w:r>
      <w:r>
        <w:rPr/>
        <w:t>(firma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079" w:footer="839" w:bottom="8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D.Lgs. 15 novembre 1993, n. 507, articolo 64, comma 4: In caso di mancata presentazione della denuncia nel corso dell’anno di cessazione, il tributo non è dovuto per le annualità successive se l’utente che ha prodotto la denuncia di cessazione dimostri di non aver continuato l’occupazione o la detenzione dei locali ed aree ovvero se la tassa sia stata assolta dall’utente subentrante a seguito di denuncia o in sede di recupero d’uffi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99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18:00Z</dcterms:created>
  <dc:creator>Sabatino</dc:creator>
  <dc:description/>
  <dc:language>en-US</dc:language>
  <cp:lastModifiedBy>VIGLIATORE</cp:lastModifiedBy>
  <cp:lastPrinted>2011-08-29T09:57:00Z</cp:lastPrinted>
  <dcterms:modified xsi:type="dcterms:W3CDTF">2018-09-14T14:18:00Z</dcterms:modified>
  <cp:revision>2</cp:revision>
  <dc:subject/>
  <dc:title>All’Ufficio Tributi</dc:title>
</cp:coreProperties>
</file>