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COMUNE DI AMANT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238125</wp:posOffset>
                </wp:positionV>
                <wp:extent cx="5905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arca da bollo Euro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-18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arca da bollo Euro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OGGETTO: Richiesta di concessione per passo carraio/divieto di sosta indiscriminato 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Via/Piazza _______________________________________________ n. 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/La sottoscritto/a 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/a ___________________________________________ (Prov. _____) il 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residente a ___________________________________________ (Prov. ____) CAP: _________ in Via/Piazza ____________________ n. ______, C.F. __________________, Telefono 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Monotype Sorts;Symbol" w:cs="Monotype Sorts;Symbol" w:ascii="Monotype Sorts;Symbol" w:hAnsi="Monotype Sorts;Symbol"/>
          <w:sz w:val="22"/>
        </w:rPr>
        <w:t>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n proprio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</w:rPr>
        <w:t></w:t>
      </w:r>
      <w:r>
        <w:rPr>
          <w:rFonts w:cs="Arial" w:ascii="Arial" w:hAnsi="Arial"/>
          <w:sz w:val="22"/>
        </w:rPr>
        <w:t xml:space="preserve"> per conto della società/ente/associazi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ione giuridica/Denominazione: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e Legale: _________________________________________ (Prov. _____) CAP: 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__________________________________________________________ n. 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F. _________________________, P.I. ________________________ Telefono 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>in qualità di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Corpodeltesto2"/>
        <w:rPr/>
      </w:pPr>
      <w:r>
        <w:rPr/>
        <w:t>ai sensi degli artt. 22, 26 e 27 del D.Lgs. 30/04/1992 n. 285 (Codice della Strada) e del vigente Regolamento comunale per l’applicazione del canone di occupazione spazi ed aree pubbliche, il rilascio della concessione della durata di anni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 di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asso carraio </w:t>
        <w:tab/>
        <w:tab/>
        <w:tab/>
        <w:t xml:space="preserve">dimensioni mt. </w:t>
      </w:r>
      <w:r>
        <w:rPr>
          <w:rFonts w:cs="Arial" w:ascii="Arial" w:hAnsi="Arial"/>
          <w:sz w:val="22"/>
          <w:lang w:val="de-DE"/>
        </w:rPr>
        <w:t>________ x mt. _________ = mq. __________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ivieto di sosta indiscriminato </w:t>
        <w:tab/>
        <w:t xml:space="preserve">dimensioni mt. </w:t>
      </w:r>
      <w:r>
        <w:rPr>
          <w:rFonts w:cs="Arial" w:ascii="Arial" w:hAnsi="Arial"/>
          <w:sz w:val="22"/>
          <w:lang w:val="de-DE"/>
        </w:rPr>
        <w:t>________ x mt. _________ = mq. 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Via/Piazza ________________________________________________________ n. 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per l’accesso 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>: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metria in scala 1/_____ dell’accesso con indicazione della viabilità interess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azione fotograf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zzazione/Nulla osta n. _______ in data __________ rilasciato da 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5"/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2"/>
        </w:rPr>
        <w:t>Marca da bollo da Euro 16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impegna con la presente a sottostare a tutte le prescrizioni che verranno stabilite con l’atto di autorizzazione nonché a sostenere tutte le spese dovute in conseguenza del rilascio dell’autorizzazione medesim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, lì 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</w:rPr>
        <w:t>(firma)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azio riservato all’ufficio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2"/>
        <w:rPr/>
      </w:pPr>
      <w:r>
        <w:rPr/>
        <w:t>ISTRUTTORI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3"/>
        <w:gridCol w:w="4855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FFICIO TECNIC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IZIA MUNICIPALE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esprime parere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vorevole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n favorevo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crizioni e osservazioni: 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 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esponsabile del Serviz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esprime parere: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avorevole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n favorevo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crizioni e osservazioni: 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 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esponsabile del Serviz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ISSIONE EDILIZIA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eduta del ________________                           Parere: 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 Favorevole 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 xml:space="preserve"> Non favorev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dicare se proprietario, usufruttuario, comodatario, affittuario dell’immob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assimo ventinove anni (art. 27, comma 5, D.Lgs. n. 285/199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pecificare se trattasi di accesso a fabbricato, strada privata, fondo, ecc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D.Lgs. 30/04/1992, n. 285 (Codice della Strada), articolo 26, comma 3: Per i tratti di strade statali, regionali o provinciali, correnti nell’interno di centri abitati con popolazione inferiore a diecimila abitanti, il rilascio di concessioni e di autorizzazioni è di competenza del comune, previo nulla osta dell’ente proprietario della stra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Monotype Sorts;Symbol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Monotype Sorts;Symbol" w:hAnsi="Monotype Sorts;Symbol" w:cs="Monotype Sorts;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18:00Z</dcterms:created>
  <dc:creator>Luca Vannoni</dc:creator>
  <dc:description/>
  <dc:language>en-US</dc:language>
  <cp:lastModifiedBy>VIGLIATORE</cp:lastModifiedBy>
  <cp:lastPrinted>2003-10-05T10:03:00Z</cp:lastPrinted>
  <dcterms:modified xsi:type="dcterms:W3CDTF">2018-09-14T15:18:00Z</dcterms:modified>
  <cp:revision>2</cp:revision>
  <dc:subject/>
  <dc:title>AL COMUNE DI ___________________</dc:title>
</cp:coreProperties>
</file>