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firstLine="5579"/>
        <w:rPr/>
      </w:pPr>
      <w:r>
        <w:rPr/>
        <w:t>ALL’UFFICIO TRIBUTI</w:t>
      </w:r>
    </w:p>
    <w:p>
      <w:pPr>
        <w:pStyle w:val="Heading9"/>
        <w:spacing w:lineRule="auto" w:line="480"/>
        <w:ind w:firstLine="5579"/>
        <w:rPr>
          <w:sz w:val="22"/>
        </w:rPr>
      </w:pPr>
      <w:r>
        <w:rPr>
          <w:sz w:val="22"/>
        </w:rPr>
        <w:t>DEL COMUNE DI</w:t>
      </w:r>
    </w:p>
    <w:p>
      <w:pPr>
        <w:pStyle w:val="Normal"/>
        <w:spacing w:lineRule="auto" w:line="480"/>
        <w:ind w:firstLine="5579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582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anone di occupazioni suolo ed aree pubblich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Istanza di rimborso anno </w:t>
            </w:r>
            <w:r>
              <w:rPr>
                <w:rFonts w:cs="Arial" w:ascii="Arial" w:hAnsi="Arial"/>
                <w:sz w:val="20"/>
              </w:rPr>
              <w:t>...................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................................................................................................................................................ nato/a .................................................................................................... (Prov. ..........) il .................................... con residenza/sede legale a ................................................................................................. (Prov. ................) in Via ...................................................................................... n. ............, C.F. .................................................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spacing w:lineRule="exact" w:line="300"/>
        <w:rPr>
          <w:sz w:val="20"/>
        </w:rPr>
      </w:pPr>
      <w:r>
        <w:rPr>
          <w:sz w:val="20"/>
        </w:rPr>
        <w:t>PREMESS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left"/>
        <w:rPr/>
      </w:pPr>
      <w:r>
        <w:rPr/>
        <w:t xml:space="preserve">che è titolare di autorizzazione/concessione per occupazioni di suolo ed aree pubbliche n.................... rilasciata in data ………............................... relativa a ………………………………………………………… 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/>
        <w:t>che in data …………….................... ha provveduto al versamento dell’importo di Euro ………….. a titolo del relativo canone per l’anno …………...........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spacing w:lineRule="exact" w:line="30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TextBody"/>
        <w:spacing w:lineRule="exact" w:line="300"/>
        <w:rPr/>
      </w:pPr>
      <w:r>
        <w:rPr/>
        <w:t>ai sensi del vigente regolamento comunale del canone sulle iniziative pubblicitarie, il rimborso della somma di Euro .................... versata per l’anno ....................... relativamente ad autorizzazione n. ……............… per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7489366"/>
      <w:bookmarkStart w:id="1" w:name="__Fieldmark__0_16174893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ccupazione permanente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7489366"/>
      <w:bookmarkStart w:id="3" w:name="__Fieldmark__1_16174893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occupazione temporanea dal …………….......... al ………………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7489366"/>
      <w:bookmarkStart w:id="5" w:name="__Fieldmark__2_16174893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tre motivazioni ...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nto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7489366"/>
      <w:bookmarkStart w:id="7" w:name="__Fieldmark__3_16174893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o effettuato un duplice versamento ovvero un versamento eccedente rispetto all’importo dovuto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7489366"/>
      <w:bookmarkStart w:id="9" w:name="__Fieldmark__4_16174893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 xml:space="preserve">con provvedimento n. ....................... in data ........................................ è stata revocata l’autorizzazione n. .......................... rilasciata in data ................................ per occupazione/i a carattere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7489366"/>
      <w:bookmarkStart w:id="11" w:name="__Fieldmark__5_16174893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ermanen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617489366"/>
      <w:bookmarkStart w:id="13" w:name="__Fieldmark__6_161748936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temporanee dal ................................. al 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617489366"/>
      <w:bookmarkStart w:id="15" w:name="__Fieldmark__7_1617489366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o definitivamente accertato il diritto alla restituzione del canone a seguito di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617489366"/>
      <w:bookmarkStart w:id="17" w:name="__Fieldmark__8_1617489366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spacing w:lineRule="exact" w:line="300"/>
        <w:jc w:val="both"/>
        <w:rPr>
          <w:sz w:val="20"/>
        </w:rPr>
      </w:pPr>
      <w:r>
        <w:rPr>
          <w:sz w:val="20"/>
        </w:rPr>
        <w:t>Chiede che il rimborso venga corrisposto mediante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617489366"/>
      <w:bookmarkStart w:id="19" w:name="__Fieldmark__9_1617489366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rimessa diretta con quietanza di 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617489366"/>
      <w:bookmarkStart w:id="21" w:name="__Fieldmark__10_1617489366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bonifico bancario presso ........................................................................................................................, filiale di ....................................................................................., ABI ........................., CAB ......................., C/C N. 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exact" w:line="300"/>
        <w:rPr/>
      </w:pPr>
      <w:r>
        <w:rPr/>
        <w:t>Ai sensi dell’art. 13 del D.Lgs. 30 giugno 2003, n. 196, dichiara di essere informato che i dati personali raccolti saranno trattati, anche con strumenti informatici, per l’istruttoria e le verifiche necessarie.</w:t>
      </w:r>
    </w:p>
    <w:p>
      <w:pPr>
        <w:pStyle w:val="TextBody"/>
        <w:spacing w:lineRule="exact" w:line="300"/>
        <w:rPr/>
      </w:pPr>
      <w:r>
        <w:rPr/>
        <w:t>Allegati:</w:t>
      </w:r>
    </w:p>
    <w:p>
      <w:pPr>
        <w:pStyle w:val="TextBody"/>
        <w:spacing w:lineRule="exact" w:line="300"/>
        <w:rPr/>
      </w:pPr>
      <w:r>
        <w:rPr/>
        <w:t>1) bollettino/i di versamento del canone;</w:t>
      </w:r>
    </w:p>
    <w:p>
      <w:pPr>
        <w:pStyle w:val="TextBody"/>
        <w:spacing w:lineRule="exact" w:line="300"/>
        <w:rPr/>
      </w:pPr>
      <w:r>
        <w:rPr/>
        <w:t>2) ........................................................................................................................................................................;</w:t>
      </w:r>
    </w:p>
    <w:p>
      <w:pPr>
        <w:pStyle w:val="TextBody"/>
        <w:spacing w:lineRule="exact" w:line="300"/>
        <w:rPr/>
      </w:pPr>
      <w:r>
        <w:rPr/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exact" w:line="300"/>
        <w:rPr/>
      </w:pPr>
      <w:r>
        <w:rPr/>
        <w:t>............................................, lì ..........................</w:t>
      </w:r>
    </w:p>
    <w:p>
      <w:pPr>
        <w:pStyle w:val="Normal"/>
        <w:spacing w:lineRule="auto" w:line="360"/>
        <w:ind w:firstLine="55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..............................................................</w:t>
      </w:r>
    </w:p>
    <w:p>
      <w:pPr>
        <w:pStyle w:val="Normal"/>
        <w:spacing w:lineRule="exact" w:line="30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Allegare copia fotostatica di documento di identità in corso di valid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14"/>
      </w:rPr>
      <w:drawing>
        <wp:inline distT="0" distB="0" distL="0" distR="0">
          <wp:extent cx="332105" cy="182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A.5.12 R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4"/>
        </w:tabs>
        <w:ind w:left="770" w:hanging="34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0E0E0" w:val="clear"/>
      <w:spacing w:lineRule="atLeast" w:line="32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/>
      <w:ind w:firstLine="5580"/>
      <w:jc w:val="both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6" w:space="1" w:color="000000"/>
      </w:pBdr>
      <w:spacing w:lineRule="auto" w:line="36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580"/>
      <w:outlineLvl w:val="8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tLeast" w:line="320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5:23:00Z</dcterms:created>
  <dc:creator>EDK Editore</dc:creator>
  <dc:description/>
  <dc:language>en-US</dc:language>
  <cp:lastModifiedBy>VIGLIATORE</cp:lastModifiedBy>
  <cp:lastPrinted>2004-10-31T15:42:00Z</cp:lastPrinted>
  <dcterms:modified xsi:type="dcterms:W3CDTF">2018-09-14T15:23:00Z</dcterms:modified>
  <cp:revision>2</cp:revision>
  <dc:subject/>
  <dc:title>AL COMUNE DI ___________________</dc:title>
</cp:coreProperties>
</file>