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299" w:hanging="0"/>
        <w:rPr/>
      </w:pPr>
      <w:r>
        <w:rPr/>
        <w:t>All’Ufficio Tributi</w:t>
      </w:r>
    </w:p>
    <w:p>
      <w:pPr>
        <w:pStyle w:val="Normal"/>
        <w:ind w:left="62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sa smaltimento rifiuti solidi urbani.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chiesta di rateazione carico tributario arretrato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/società ……………………………………...……………………………..…………………………., nato/a a ………………………………………………………………... (prov. …………) il ……………………… con residenza/sede legale a …………………………………………………….……………………. CAP ……………… in Via …………..………………………………………….……… n. ….…….., C.F. …………………………………., tel. …………………………, fax …………………………, e-mail ……………….…………………………………….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PREMESSO</w:t>
      </w:r>
    </w:p>
    <w:p>
      <w:pPr>
        <w:pStyle w:val="Corpodeltesto3"/>
        <w:spacing w:lineRule="auto" w:line="360"/>
        <w:rPr/>
      </w:pPr>
      <w:r>
        <w:rPr/>
        <w:t>che in data ………………….………. ha ricevuto la notifica della cartella/dell’ingiunzione di pagamento n. ……………………… relativa alla tassa smaltimento rifiuti, contenente il carico tributario arretrato dell’importo complessivo di Euro ………………………. per l’anno/gli anni ………………..............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 w:before="0" w:after="0"/>
        <w:ind w:left="-360" w:right="-34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ll’art. 72, comma 3, del D.Lgs. n. 507/1992 e del vigente regolamento comunale di applic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90832052"/>
      <w:bookmarkStart w:id="1" w:name="__Fieldmark__0_38908320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a massima rateazione prevista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90832052"/>
      <w:bookmarkStart w:id="3" w:name="__Fieldmark__1_38908320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a rateazione in numero ……….………... rate;</w:t>
      </w:r>
    </w:p>
    <w:p>
      <w:pPr>
        <w:pStyle w:val="Corpodeltesto3"/>
        <w:spacing w:lineRule="auto" w:line="360"/>
        <w:rPr/>
      </w:pPr>
      <w:r>
        <w:rPr/>
        <w:t>in quanto le attuali condizioni socio-economiche non consentono il pagamento della somma richiesta nei termini di legge ordinari. A tal fine precisa che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………………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 i seguenti documen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90832052"/>
      <w:bookmarkStart w:id="5" w:name="__Fieldmark__2_38908320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pia cartella di pagamento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90832052"/>
      <w:bookmarkStart w:id="7" w:name="__Fieldmark__3_38908320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pia ultima denuncia dei redditi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90832052"/>
      <w:bookmarkStart w:id="9" w:name="__Fieldmark__4_38908320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.………………………………………………...........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90832052"/>
      <w:bookmarkStart w:id="11" w:name="__Fieldmark__5_38908320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.………………………………………………...........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13 del d.Lgs. 30 giugno 2003, n. 196, dichiara di essere informato ch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……………………………………………………..…………........................……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Corpodeltesto3"/>
        <w:spacing w:lineRule="auto" w:line="240"/>
        <w:rPr/>
      </w:pPr>
      <w:r>
        <w:rPr/>
        <w:t>……………………………………</w:t>
      </w:r>
      <w:r>
        <w:rPr/>
        <w:t>., lì …………………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......….</w:t>
      </w:r>
    </w:p>
    <w:p>
      <w:pPr>
        <w:pStyle w:val="Normal"/>
        <w:ind w:firstLine="55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Corpodeltesto3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39" w:bottom="8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99" w:hanging="0"/>
      <w:jc w:val="both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lineRule="auto" w:line="30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19:00Z</dcterms:created>
  <dc:creator>Sabatino</dc:creator>
  <dc:description/>
  <dc:language>en-US</dc:language>
  <cp:lastModifiedBy>VIGLIATORE</cp:lastModifiedBy>
  <cp:lastPrinted>2009-09-01T14:19:00Z</cp:lastPrinted>
  <dcterms:modified xsi:type="dcterms:W3CDTF">2018-09-14T14:19:00Z</dcterms:modified>
  <cp:revision>2</cp:revision>
  <dc:subject/>
  <dc:title>All’Ufficio Tributi</dc:title>
</cp:coreProperties>
</file>